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黑体" w:hAnsi="CESI黑体-GB13000;黑体" w:eastAsia="CESI黑体-GB13000;黑体" w:cs="CESI黑体-GB13000;黑体"/>
          <w:b w:val="false"/>
          <w:b w:val="false"/>
          <w:bCs w:val="false"/>
          <w:sz w:val="32"/>
          <w:szCs w:val="32"/>
          <w:lang w:val="en-US" w:eastAsia="zh-CN"/>
        </w:rPr>
      </w:pPr>
      <w:r>
        <w:rPr>
          <w:rFonts w:ascii="CESI黑体-GB13000;黑体" w:hAnsi="CESI黑体-GB13000;黑体" w:cs="CESI黑体-GB13000;黑体" w:eastAsia="CESI黑体-GB13000;黑体"/>
          <w:b w:val="false"/>
          <w:bCs w:val="false"/>
          <w:sz w:val="32"/>
          <w:szCs w:val="32"/>
        </w:rPr>
        <w:t>附件</w:t>
      </w:r>
      <w:r>
        <w:rPr>
          <w:rFonts w:eastAsia="CESI黑体-GB13000;黑体" w:cs="CESI黑体-GB13000;黑体" w:ascii="CESI黑体-GB13000;黑体" w:hAnsi="CESI黑体-GB13000;黑体"/>
          <w:b w:val="false"/>
          <w:bCs w:val="false"/>
          <w:sz w:val="32"/>
          <w:szCs w:val="32"/>
          <w:lang w:val="en" w:eastAsia="zh-CN"/>
        </w:rPr>
        <w:t>3</w:t>
      </w:r>
      <w:r>
        <w:rPr>
          <w:rFonts w:eastAsia="CESI黑体-GB13000;黑体" w:cs="CESI黑体-GB13000;黑体" w:ascii="CESI黑体-GB13000;黑体" w:hAnsi="CESI黑体-GB13000;黑体"/>
          <w:b w:val="false"/>
          <w:bCs w:val="false"/>
          <w:sz w:val="32"/>
          <w:szCs w:val="32"/>
          <w:lang w:val="en-US" w:eastAsia="zh-CN"/>
        </w:rPr>
        <w:t>-3</w:t>
      </w:r>
    </w:p>
    <w:p>
      <w:pPr>
        <w:pStyle w:val="Normal"/>
        <w:jc w:val="center"/>
        <w:rPr>
          <w:rFonts w:ascii="方正小标宋简体;方正舒体" w:hAnsi="方正小标宋简体;方正舒体" w:eastAsia="方正小标宋简体;方正舒体" w:cs="方正小标宋简体;方正舒体"/>
          <w:b w:val="false"/>
          <w:b w:val="false"/>
          <w:bCs w:val="false"/>
          <w:sz w:val="44"/>
          <w:szCs w:val="44"/>
          <w:lang w:eastAsia="zh-CN"/>
        </w:rPr>
      </w:pPr>
      <w:r>
        <w:rPr>
          <w:rFonts w:ascii="方正小标宋简体;方正舒体" w:hAnsi="方正小标宋简体;方正舒体" w:cs="方正小标宋简体;方正舒体" w:eastAsia="方正小标宋简体;方正舒体"/>
          <w:b w:val="false"/>
          <w:bCs w:val="false"/>
          <w:sz w:val="44"/>
          <w:szCs w:val="44"/>
          <w:lang w:eastAsia="zh-CN"/>
        </w:rPr>
        <w:t>北京市市场监督管理局行政处罚自由裁量基准表（修订部分）</w:t>
      </w:r>
      <w:r>
        <w:rPr>
          <w:rFonts w:eastAsia="方正小标宋简体;方正舒体" w:cs="方正小标宋简体;方正舒体" w:ascii="方正小标宋简体;方正舒体" w:hAnsi="方正小标宋简体;方正舒体"/>
          <w:b w:val="false"/>
          <w:bCs w:val="false"/>
          <w:sz w:val="44"/>
          <w:szCs w:val="44"/>
          <w:lang w:eastAsia="zh-CN"/>
        </w:rPr>
        <w:t>-</w:t>
      </w:r>
      <w:r>
        <w:rPr>
          <w:rFonts w:ascii="方正小标宋简体;方正舒体" w:hAnsi="方正小标宋简体;方正舒体" w:cs="方正小标宋简体;方正舒体" w:eastAsia="方正小标宋简体;方正舒体"/>
          <w:b w:val="false"/>
          <w:bCs w:val="false"/>
          <w:sz w:val="44"/>
          <w:szCs w:val="44"/>
          <w:lang w:val="en-US" w:eastAsia="zh-CN"/>
        </w:rPr>
        <w:t>删除</w:t>
      </w:r>
    </w:p>
    <w:tbl>
      <w:tblPr>
        <w:tblW w:w="14506" w:type="dxa"/>
        <w:jc w:val="center"/>
        <w:tblInd w:w="0" w:type="dxa"/>
        <w:tblLayout w:type="fixed"/>
        <w:tblCellMar>
          <w:top w:w="0" w:type="dxa"/>
          <w:left w:w="108" w:type="dxa"/>
          <w:bottom w:w="0" w:type="dxa"/>
          <w:right w:w="108" w:type="dxa"/>
        </w:tblCellMar>
      </w:tblPr>
      <w:tblGrid>
        <w:gridCol w:w="735"/>
        <w:gridCol w:w="1138"/>
        <w:gridCol w:w="1940"/>
        <w:gridCol w:w="3621"/>
        <w:gridCol w:w="4110"/>
        <w:gridCol w:w="2962"/>
      </w:tblGrid>
      <w:tr>
        <w:trPr>
          <w:tblHeader w:val="true"/>
          <w:trHeight w:val="3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序号</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编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行政处罚依据</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情节</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裁量基准</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工业产品生产许可证管理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47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证的企业未依照规定定期向工业产品生产许可证主管部门提交报告经责令限期改正逾期未改正</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五十三条取得生产许可证的企业未依照本条例规定定期向省、自治区、直辖市工业产品生产许可证主管部门提交报告的，由省、自治区、直辖市工业产品生产许可证主管部门责令限期改正；逾期未改正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动改正，未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5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47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拒不改正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5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工业产品生产许可证管理条例实施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31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冒用他人的生产许可证证书、生产许可证标志和编号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第五十一条企业冒用他人的生产许可证证书、生产许可证标志和编号的，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尚未销售的；</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追回全部已销售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31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追回部分已销售产品，未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31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拒不追回或无法追回已销售产品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棉花质量监督管理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鲜茧）经营者未按照国家标准和技术规范执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质量监督管理条例》第二十四条 棉花经营者收购棉花，违反本条例第七条第二款、第三款的规定，不按照国家标准和技术规范排除异性纤维和其他有害物质后确定所收购棉花的类别、等级、数量，或者对所收购的超出国家规定水分标准的棉花不进行技术处理，或者对所收购的棉花不分类别、等级置放的，由棉花质量监督机构责令改正，可以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收购棉花时注意排除异性纤维和其他有害物质，并确定了所收购棉花的类别、等级、数量，但达不到国家标准和技术规范的要求。</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1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所收购的超出国家规定水分标准的棉花进行了技术处理，但是不符合国家规定要求且超出标准规定不大于</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仅对所收购的棉花不分类别、分等级置放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国家标准和技术规范排除异性纤维和其他有害物质。</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所收购的超出国家规定水分标准的棉花不进行技术处理，但水分超出标准规定不大于</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所收购的棉花不分类别、分等级置放，经责令改正后拒不改正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对所收购的超出国家规定水分标准的棉花不进行技术处理，且水分超出标准规定</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上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有本条违法行为，经责令改正后拒不改正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一年内发生两次本条规定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由原资格认定机关取消其棉花收购资格。</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北京市节约用水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02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销售不符合本市节水标准用水器具的</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节约用水办法》第六十二条 违反本办法第三十五条第一款规定，生产或者销售不符合本市节水标准用水器具的，由质量技术监督部门或者工商行政管理部门按照各自职责，责令停止生产、销售，并按每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件、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标准处以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该产品尚未销售或已主动追回售出的全部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按每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件、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元以下的标准处以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02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按每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件、台</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标准处以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600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销售不符合本市节水标准用水器具的</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节约用水办法》第六十二条 违反本办法第三十五条第一款规定，生产或者销售不符合本市节水标准用水器具的，由质量技术监督部门或者工商行政管理部门按照各自职责，责令停止生产、销售，并按每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件、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标准处以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该产品尚未销售或已主动追回售出的全部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按每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件、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元以下的标准处以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按每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件、台</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标准处以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工业产品生产许可证管理条例实施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4</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试生产的产品未经出厂检验合格或未在产品或者包装、说明书标明“试制品”即销售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第五十二条 企业试生产的产品未经出厂检验合格或者未在产品或者包装、说明书标明“试制品”即销售的，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尚未进入市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主动追回全部已销售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追回部分已销售产品，未造成不良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拒不追回或无法追回已销售产品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7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采取委托方式加工生产列入目录的产品未按照规定要求进行标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第五十条 企业未按照规定要求进行标注的，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构成有关法律、行政法规规定的违法行为的，按照有关法律、行政法规的规定实施行政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动改正，未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7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拒不改正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3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在生产许可证有效期内，名称、住所或者生产地址名称发生变化未在规定期限内提出变更申请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第四十九条 企业未在规定期限内提出变更申请的，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构成有关法律、行政法规规定的违法行为的，按照有关法律、行政法规的规定实施行政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动改正，未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3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拒不改正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42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证的企业未依照规定定期向工业产品生产许可证主管部门提交自查报告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第五十五条企业未向省级质量技术监督局或者其委托的市县级质量技术监督局提交自查报告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动改正，未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42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拒不改正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4"/>
                <w:szCs w:val="24"/>
                <w:u w:val="none"/>
              </w:rPr>
            </w:pP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 xml:space="preserve"> </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质量发展及标准化监管（</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6</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 xml:space="preserve">《产品防伪监督管理办法》 </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018</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版（</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3</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122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或者冒用防伪技术评审、防伪技术产品生产许可及防伪注册登记等证书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防伪监督管理办法》第二十九条规定  伪造或者冒用防伪技术评审、防伪技术产品生产许可及防伪注册登记等证书的</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由质量技术监督部门责令改正，并按照《中华人民共和国产品质量法》第五十三条的规定处罚。                                  </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中华人民共和国产品质量法》第五十三条规定  伪造产品产地的，伪造或者冒用他人厂名、厂址的，伪造或者冒用认证标志等质量标志的，责令改正，没收违法生产、销售的产品，并处违法生产、销售产品货值金额等值以下的罚款；有违法所得的，并处没收违法所得；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初次违法，未造成危害后果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尚未销售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积极配合查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主动追回产品的且未造成社会危害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生产、销售的产品，并处违法生产、销售产品货值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下的罚款；有违法所得的，并处没收违法所得。</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122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伪造或者冒用防伪技术评审、防伪技术产品生产许可及防伪注册登记等证书，但不属于名牌产品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同时具有两种本条所列违法行为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产品已经出售且大部分无法追回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经查处后，再次违法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生产、销售的产品，并处违法生产、销售产品货值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以下的罚款；有违法所得的，并处没收违法所得。</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122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同时具有两种以上本条所列违法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伪造或者冒用防伪技术评审、防伪技术产品生产许可及防伪注册登记等证书，侵害名牌企业、质量标志和地理标志保护产品权益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多次以上实施同一或相近违法行为，屡次查处不改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造成较大社会影响等严重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生产、销售的产品，并处违法生产、销售产品货值金额</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不含）以上等值以下的罚款；有违法所得的，并处没收违法所得；情节严重的，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防伪技术产品的使用者选用不合法防伪技术产品或者在假冒产品上使用防伪技术产品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防伪监督管理办法》第二十八条</w:t>
            </w:r>
            <w:r>
              <w:rPr>
                <w:rFonts w:eastAsia="宋体" w:cs="宋体" w:ascii="宋体" w:hAnsi="宋体"/>
                <w:i w:val="false"/>
                <w:iCs w:val="false"/>
                <w:color w:val="000000"/>
                <w:kern w:val="0"/>
                <w:sz w:val="18"/>
                <w:szCs w:val="18"/>
                <w:u w:val="none"/>
                <w:lang w:val="en-US" w:eastAsia="zh-CN" w:bidi="ar"/>
              </w:rPr>
              <w:br/>
              <w:t xml:space="preserve"> </w:t>
            </w:r>
            <w:r>
              <w:rPr>
                <w:rFonts w:ascii="宋体" w:hAnsi="宋体" w:cs="宋体"/>
                <w:i w:val="false"/>
                <w:iCs w:val="false"/>
                <w:color w:val="000000"/>
                <w:kern w:val="0"/>
                <w:sz w:val="18"/>
                <w:szCs w:val="18"/>
                <w:u w:val="none"/>
                <w:lang w:val="en-US" w:eastAsia="zh-CN" w:bidi="ar"/>
              </w:rPr>
              <w:t>防伪技术产品的使用者有以下行为之一的，责令改正，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r>
              <w:rPr>
                <w:rFonts w:eastAsia="宋体" w:cs="宋体" w:ascii="宋体" w:hAnsi="宋体"/>
                <w:i w:val="false"/>
                <w:iCs w:val="false"/>
                <w:color w:val="000000"/>
                <w:kern w:val="0"/>
                <w:sz w:val="18"/>
                <w:szCs w:val="18"/>
                <w:u w:val="none"/>
                <w:lang w:val="en-US" w:eastAsia="zh-CN" w:bidi="ar"/>
              </w:rPr>
              <w:br/>
              <w:t>(</w:t>
            </w:r>
            <w:r>
              <w:rPr>
                <w:rFonts w:ascii="宋体" w:hAnsi="宋体" w:cs="宋体"/>
                <w:i w:val="false"/>
                <w:iCs w:val="false"/>
                <w:color w:val="000000"/>
                <w:kern w:val="0"/>
                <w:sz w:val="18"/>
                <w:szCs w:val="18"/>
                <w:u w:val="none"/>
                <w:lang w:val="en-US" w:eastAsia="zh-CN" w:bidi="ar"/>
              </w:rPr>
              <w:t>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选用未获得生产许可证的防伪技术产品生产企业生产的防伪技术产品的；</w:t>
            </w:r>
            <w:r>
              <w:rPr>
                <w:rFonts w:eastAsia="宋体" w:cs="宋体" w:ascii="宋体" w:hAnsi="宋体"/>
                <w:i w:val="false"/>
                <w:iCs w:val="false"/>
                <w:color w:val="000000"/>
                <w:kern w:val="0"/>
                <w:sz w:val="18"/>
                <w:szCs w:val="18"/>
                <w:u w:val="none"/>
                <w:lang w:val="en-US" w:eastAsia="zh-CN" w:bidi="ar"/>
              </w:rPr>
              <w:b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选用未获得防伪注册登记的境外防伪技术产品的；</w:t>
            </w:r>
            <w:r>
              <w:rPr>
                <w:rFonts w:eastAsia="宋体" w:cs="宋体" w:ascii="宋体" w:hAnsi="宋体"/>
                <w:i w:val="false"/>
                <w:iCs w:val="false"/>
                <w:color w:val="000000"/>
                <w:kern w:val="0"/>
                <w:sz w:val="18"/>
                <w:szCs w:val="18"/>
                <w:u w:val="none"/>
                <w:lang w:val="en-US" w:eastAsia="zh-CN" w:bidi="ar"/>
              </w:rPr>
              <w:b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在假冒产品上使用防伪技术产品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属首次被查处，检查后及时停止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使用违法产品时间较短、货值金额较小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选用未获得防伪注册登记的境外防伪技术产品</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次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虽选用了未获得防伪注册登记的境外防伪技术产品，但产品未销售或已销售能追回大部分产品的，且及时更换选用了合法产品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产品尚未销售或流出，未造成危害的；</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产品虽已经销售，但主动追回全部或大部分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使用违法产品货值较大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选用未获得生产许可证的防伪技术产品生产的产品已经售出、且无法追回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选用未获得防伪注册登记的境外防伪技术产品</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选用了未获得防伪注册登记的境外防伪技术产品，且销售产品不能追回的；</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违法行为被查处后仍继续使用，但经教育后能够纠正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使用假冒技术对消费者造成欺诈及实际损失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拒绝追回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假冒产品上使用防伪技术产品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属屡犯，两年内违法行为多次被处罚的，拒不整改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危害后果和社会影响较大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选用了未获得防伪注册登记的境外防伪技术产品，拒绝追回已销售产品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检查后较长时间不改正，或者造成严重经济损失等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9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者违法生产、买卖防伪技术产品或者含有防伪技术产品的包装物、标签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防伪监督管理办法》第二十七条第二项规定　防伪技术产品的生产企业有下列行为之一的，应当分别予以处罚：</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生产假冒他人的防伪技术产品，为第三方生产相同或者近似的防伪技术产品，以及未订立合同或者违背合同非法生产、买卖防伪技术产品或者含有防伪技术产品的包装物、标签的，责令停止生产、销售，没收产品，监督销毁或做必要技术处理，有违法所得的，没收违法所得；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情节严重的，吊销生产许可证。</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属初次违法，检查后及时停止违法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货值金额较小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产品，监督销毁或做必要技术处理，有违法所得的，没收违法所得；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以上</w:t>
            </w:r>
            <w:r>
              <w:rPr>
                <w:rFonts w:eastAsia="宋体" w:cs="宋体" w:ascii="宋体" w:hAnsi="宋体"/>
                <w:i w:val="false"/>
                <w:iCs w:val="false"/>
                <w:color w:val="000000"/>
                <w:kern w:val="0"/>
                <w:sz w:val="18"/>
                <w:szCs w:val="18"/>
                <w:u w:val="none"/>
                <w:lang w:val="en-US" w:eastAsia="zh-CN" w:bidi="ar"/>
              </w:rPr>
              <w:t>2.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9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货值金额较大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已经出售且大部分无法追回或拒不追回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为生产假冒名牌产品、地理标志保护产品等名优产品提供防伪技术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产品，监督销毁或做必要技术处理，有违法所得的，没收违法所得；并处</w:t>
            </w:r>
            <w:r>
              <w:rPr>
                <w:rFonts w:eastAsia="宋体" w:cs="宋体" w:ascii="宋体" w:hAnsi="宋体"/>
                <w:i w:val="false"/>
                <w:iCs w:val="false"/>
                <w:color w:val="000000"/>
                <w:kern w:val="0"/>
                <w:sz w:val="18"/>
                <w:szCs w:val="18"/>
                <w:u w:val="none"/>
                <w:lang w:val="en-US" w:eastAsia="zh-CN" w:bidi="ar"/>
              </w:rPr>
              <w:t>2.2</w:t>
            </w:r>
            <w:r>
              <w:rPr>
                <w:rFonts w:ascii="宋体" w:hAnsi="宋体" w:cs="宋体"/>
                <w:i w:val="false"/>
                <w:iCs w:val="false"/>
                <w:color w:val="000000"/>
                <w:kern w:val="0"/>
                <w:sz w:val="18"/>
                <w:szCs w:val="18"/>
                <w:u w:val="none"/>
                <w:lang w:val="en-US" w:eastAsia="zh-CN" w:bidi="ar"/>
              </w:rPr>
              <w:t>万（不含）以上</w:t>
            </w:r>
            <w:r>
              <w:rPr>
                <w:rFonts w:eastAsia="宋体" w:cs="宋体" w:ascii="宋体" w:hAnsi="宋体"/>
                <w:i w:val="false"/>
                <w:iCs w:val="false"/>
                <w:color w:val="000000"/>
                <w:kern w:val="0"/>
                <w:sz w:val="18"/>
                <w:szCs w:val="18"/>
                <w:u w:val="none"/>
                <w:lang w:val="en-US" w:eastAsia="zh-CN" w:bidi="ar"/>
              </w:rPr>
              <w:t>2.6</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9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被处罚后再次违法，涉案货值金额巨大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屡次违法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社会影响较大等严重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产品，监督销毁或做必要技术处理，有违法所得的，没收违法所得；并处</w:t>
            </w:r>
            <w:r>
              <w:rPr>
                <w:rFonts w:eastAsia="宋体" w:cs="宋体" w:ascii="宋体" w:hAnsi="宋体"/>
                <w:i w:val="false"/>
                <w:iCs w:val="false"/>
                <w:color w:val="000000"/>
                <w:kern w:val="0"/>
                <w:sz w:val="18"/>
                <w:szCs w:val="18"/>
                <w:u w:val="none"/>
                <w:lang w:val="en-US" w:eastAsia="zh-CN" w:bidi="ar"/>
              </w:rPr>
              <w:t>2.6</w:t>
            </w:r>
            <w:r>
              <w:rPr>
                <w:rFonts w:ascii="宋体" w:hAnsi="宋体" w:cs="宋体"/>
                <w:i w:val="false"/>
                <w:iCs w:val="false"/>
                <w:color w:val="000000"/>
                <w:kern w:val="0"/>
                <w:sz w:val="18"/>
                <w:szCs w:val="18"/>
                <w:u w:val="none"/>
                <w:lang w:val="en-US" w:eastAsia="zh-CN" w:bidi="ar"/>
              </w:rPr>
              <w:t>万（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家用汽车产品修理、更换、退货责任</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规定</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3</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87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生产者未按规定向国家质检总局备案有关信息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产品修理、更换、退货责任</w:t>
            </w:r>
            <w:r>
              <w:rPr>
                <w:rFonts w:ascii="宋体" w:hAnsi="宋体" w:cs="宋体"/>
                <w:i w:val="false"/>
                <w:iCs w:val="false"/>
                <w:color w:val="000000"/>
                <w:kern w:val="0"/>
                <w:sz w:val="18"/>
                <w:szCs w:val="18"/>
                <w:u w:val="none"/>
                <w:lang w:val="en-US" w:eastAsia="zh-CN" w:bidi="ar"/>
              </w:rPr>
              <w:t>规定</w:t>
            </w:r>
            <w:r>
              <w:rPr>
                <w:rFonts w:ascii="宋体" w:hAnsi="宋体" w:cs="宋体"/>
                <w:i w:val="false"/>
                <w:iCs w:val="false"/>
                <w:color w:val="000000"/>
                <w:kern w:val="0"/>
                <w:sz w:val="18"/>
                <w:szCs w:val="18"/>
                <w:u w:val="none"/>
                <w:lang w:val="en-US" w:eastAsia="zh-CN" w:bidi="ar"/>
              </w:rPr>
              <w:t>》第三十七条   规定违反本规定第九条规定的，予以警告，责令限期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生产者已经在国家质检总局备案，但在信息发生变化时未及时更新备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87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生产者未在国家质检总局备案有关信息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87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生产者未在国家质检总局备案，并在信息发生变化时未及时更新备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1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产品的随车文件、说明书、三包凭证不符合法定要求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产品修理、更换、退货责任</w:t>
            </w:r>
            <w:r>
              <w:rPr>
                <w:rFonts w:ascii="宋体" w:hAnsi="宋体" w:cs="宋体"/>
                <w:i w:val="false"/>
                <w:iCs w:val="false"/>
                <w:color w:val="000000"/>
                <w:kern w:val="0"/>
                <w:sz w:val="18"/>
                <w:szCs w:val="18"/>
                <w:u w:val="none"/>
                <w:lang w:val="en-US" w:eastAsia="zh-CN" w:bidi="ar"/>
              </w:rPr>
              <w:t>规定</w:t>
            </w:r>
            <w:r>
              <w:rPr>
                <w:rFonts w:ascii="宋体" w:hAnsi="宋体" w:cs="宋体"/>
                <w:i w:val="false"/>
                <w:iCs w:val="false"/>
                <w:color w:val="000000"/>
                <w:kern w:val="0"/>
                <w:sz w:val="18"/>
                <w:szCs w:val="18"/>
                <w:u w:val="none"/>
                <w:lang w:val="en-US" w:eastAsia="zh-CN" w:bidi="ar"/>
              </w:rPr>
              <w:t>》第三十八条 违反本规定第十条规定，构成有关法律法规规定的违法行为的，依法予以处罚；未构成有关法律法规规定的违法行为的，予以警告，责令限期改正；情节严重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维修保养手册格式不规范、内容不实用；或随车提供工具、备件等物品的，不能提供随车物品清单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1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使用说明书、三包凭证内容不符合相关标准要求，或内容不够详实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逾期未改正者，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1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产品未能提供具有中文的产品合格证或相关证明以及产品使用说明书、三包凭证、维修保养手册等随车文件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修理者未履行相关修理义务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产品修理、更换、退货责任规定》第四十条    违反本规定第十三条、第十四条、第十五条或第十六条规定的，予以警告，责令限期改正；情节严重的，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修理者未履行相关修理义务，但情节不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修理者未履行相关修理义务，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认证监管（</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3</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认证及认证培训、咨询人员管理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35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证及认证培训、咨询机构对其执业人员未实施有效管理，或者纵容、唆使，导致其执业人员违法违规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证及认证培训、咨询人员管理办法》第十九条 认证及认证培训、咨询机构对其执业人员未实施有效管理，或者纵容、唆使，导致其执业人员违法违规的，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情节严重的，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法律、行政法规另有规定的，依照其规定执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轻微。</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35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有机产品认证管理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270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证机构发放的有机产品销售证数量，超过获证产品的认证委托人所生产、加工的有机产品实际数量</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机产品认证管理办法》第五十二条 违反本办法第十四条的规定，认证机构发放的有机产品销售证数量，超过获证产品的认证委托人所生产、加工的有机产品实际数量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有机产品认证有效，但发证数量超过实际数量，且是初次违法，未造成危害后果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并积极改正。</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270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有机产品认证有效，但发证数量超过实际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限期内不积极整改。</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270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机产品认证有效，但发证数量超过实际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并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因违法产品造成危害后果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不执行责令改正，继续实施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cs="宋体" w:ascii="宋体" w:hAnsi="宋体"/>
                <w:i w:val="false"/>
                <w:iCs w:val="false"/>
                <w:color w:val="000000"/>
                <w:kern w:val="0"/>
                <w:sz w:val="18"/>
                <w:szCs w:val="18"/>
                <w:u w:val="none"/>
                <w:lang w:val="en-US" w:eastAsia="zh-CN" w:bidi="ar"/>
              </w:rPr>
              <w:t>2</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8B00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证机构向不符合国家规定的有机产品生产产地环境要求区域出具认证证书的或者向有机产品认证目录外产品的认证委托人出具认证证书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机产品认证管理办法》第四十九条 违反本办法第八条第二款的规定，认证机构向不符合国家规定的有机产品生产产地环境要求区域或者有机产品认证目录外产品的认证委托人出具认证证书的，责令改正，处３万元罚款；有违法所得的，没收违法所得。</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向不符合国家规定的有机产品生产产地环境要求区域出具认证证书。</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受理不符合国家规定的有机产品生产产地环境要求区域；</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向有机产品认证目录外产品的认证委托人出具认证证书。</w:t>
            </w:r>
          </w:p>
        </w:tc>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３万元罚款；没收违法所得。</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 xml:space="preserve"> </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广告监管（</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3</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广告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02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年修订）》（</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9</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84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发布本办法第二十一条规定以外的处方药和特殊医学用途配方食品中的特定全营养配方食品广告，未在国务院卫生行政部门和国务院药品监督管理部门共同指定的医学、药学专业刊物上发布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七条第一款第二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二）违反本法第十五条规定发布处方药广告、药品类易制毒化学品广告、戒毒治疗的医疗器械和治疗方法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72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发布军队特需药品、军队医疗机构配制的制剂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七条第一款第一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一）发布有本法第九条、第十条规定的禁止情形的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9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发布麻醉药品、精神药品、医疗用毒性药品、放射性药品、药品类易制毒化学品，以及戒毒治疗的药品、医疗器械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七条第一款第二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二）违反本法第十五条规定发布处方药广告、药品类易制毒化学品广告、戒毒治疗的医疗器械和治疗方法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18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发布依法停止或者禁止生产、销售或者使用的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七条第一款第一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一）发布有本法第九条、第十条规定的禁止情形的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81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将特殊医学用途婴儿配方食品广告在大众传播媒介或者公共场所发布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七条第一款第一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一）发布有本法第九条、第十条规定的禁止情形的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69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利用处方药或者特定全营养配方食品的名称为各种活动冠名进行广告宣传，使用与处方药名称或者特定全营养配方食品名称相同的商标、企业字号在医学、药学专业刊物以外的媒介变相发布广告，利用该商标、企业字号为各种活动冠名进行广告宣传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七条第一款第一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一）发布有本法第九条、第十条规定的禁止情形的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37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使用或者变相使用国家机关、国家机关工作人员、军队单位或者军队人员的名义或者形象，或者利用军队装备、设施等从事广告宣传，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七条第一款第一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一）发布有本法第九条、第十条规定的禁止情形的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53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含有“安全”“安全无毒副作用”“毒副作用小”；明示或者暗示成分为“天然”，因而安全性有保证等内容，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一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一）违反本法第十六条规定发布医疗、药品、医疗器械广告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第五十八条第一款第三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三）违反本法第十八条规定发布保健食品广告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第五十八条第三款“广告经营者、广告发布者明知或者应知有本条第一款规定违法行为仍设计、制作、代理、发布的，由市场监督管理部门没收广告费用，并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并可以由有关部门暂停广告发布业务、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48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申请人具有应当主动申请注销药品、医疗器械、保健食品和特殊医学用途配方食品广告批准文号未注销，继续发布审查批准的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十四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十四）违反本法第四十六条规定，未经审查发布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67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科研单位、学术机构、行业协会或者专家、学者、医师、药师、临床营养师、患者等的名义或者形象作推荐、证明，发布药品、医疗器械、保健食品和特殊医学用途配方食品广告，且构成虚假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五条第一款“违反本法规定，发布虚假广告的，由市场监督管理部门责令停止发布广告，责令广告主在相应范围内消除影响，处广告费用三倍以上五倍以下的罚款，广告费用无法计算或者明显偏低的，处二十万元以上一百万元以下的罚款；两年内有三次以上违法行为或者有其他严重情节的，处广告费用五倍以上十倍以下的罚款，广告费用无法计算或者明显偏低的，处一百万元以上二百万元以下的罚款，可以吊销营业执照，并由广告审查机关撤销广告审查批准文件、一年内不受理其广告审查申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5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科研单位、学术机构、行业协会或者专家、学者、医师、药师、临床营养师、患者等的名义或者形象作推荐、证明，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五条第一款第一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一）违反本法第十六条规定发布医疗、药品、医疗器械广告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第三项“（三）违反本法第十八条规定发布保健食品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18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科学规律，明示或者暗示可以治疗所有疾病、适应所有症状、适应所有人群，或者正常生活和治疗病症所必需等内容，发布药品、医疗器械、保健食品和特殊医学用途配方食品广告，且构成虚假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五条第三款“广告经营者、广告发布者明知或者应知广告虚假仍设计、制作、代理、发布的，由市场监督管理部门没收广告费用，并处广告费用三倍以上五倍以下的罚款，广告费用无法计算或者明显偏低的，处二十万元以上一百万元以下的罚款；两年内有三次以上违法行为或者有其他严重情节的，处广告费用五倍以上十倍以下的罚款，广告费用无法计算或者明显偏低的，处一百万元以上二百万元以下的罚款，并可以由有关部门暂停广告发布业务、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科学规律，明示或者暗示可以治疗所有疾病、适应所有症状、适应所有人群，或者正常生活和治疗病症所必需等内容，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一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一）违反本法第十六条规定发布医疗、药品、医疗器械广告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三）违反本法第十八条规定发布保健食品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73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审查通过的内容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十四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十四）违反本法第四十六条规定，未经审查发布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7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审查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十四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十四）违反本法第四十六条规定，未经审查发布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69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审查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十四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十四）违反本法第四十六条规定，未经审查发布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41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药品、医疗器械、保健食品和特殊医学用途配方食品广告中有未显著、清晰表示广告中应当显著标明内容的行为的广告发布者</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九条第三款“广告违反本法第十四条规定，不具有可识别性的，或者违反本法第十九条规定，变相发布医疗、药品、医疗器械、保健食品广告的，由市场监督管理部门责令改正，对广告发布者处十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8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引起公众对所处健康状况和所患疾病产生不必要的担忧和恐惧，或者使公众误解不使用该产品会患某种疾病或者加重病情的内容，发布药品、医疗器械、保健食品和特殊医学用途配方食品广告，且构成虚假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五条第一款“违反本法规定，发布虚假广告的，由市场监督管理部门责令停止发布广告，责令广告主在相应范围内消除影响，处广告费用三倍以上五倍以下的罚款，广告费用无法计算或者明显偏低的，处二十万元以上一百万元以下的罚款；两年内有三次以上违法行为或者有其他严重情节的，处广告费用五倍以上十倍以下的罚款，广告费用无法计算或者明显偏低的，处一百万元以上二百万元以下的罚款，可以吊销营业执照，并由广告审查机关撤销广告审查批准文件、一年内不受理其广告审查申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38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引起公众对所处健康状况和所患疾病产生不必要的担忧和恐惧，或者使公众误解不使用该产品会患某种疾病或者加重病情的内容，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一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一）违反本法第十六条规定发布医疗、药品、医疗器械广告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第三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三）违反本法第十八条规定发布保健食品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药品、医疗器械、保健食品、特殊医学用途配方食品广告审查管理暂行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6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发布医疗机构配制的制剂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药品、医疗器械、保健食品、特殊医学用途配方食品广告审查管理暂行办法》第二十九条“违反本办法第十一条第一项、第二十一条、第二十二条规定的，按照《中华人民共和国广告法》第五十七条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互联网广告管理暂行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3</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347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媒介方平台经营者、广告信息交换平台经营者以及媒介方平台成员未履行相关义务</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互联网广告管理暂行办法》第二十六条：有下列情形之一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二）媒介方平台经营者、广告信息交换平台经营者以及媒介方平台成员，违反本办法第十五条第一款、第二款规定，未履行相关义务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发布违反本办法第十五条规定广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一万元以上两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347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查处后，两年内再次发布违反本办法第十五条规定广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两万元以上（不含）三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370C010</w:t>
              <w:br/>
              <w:t>C33371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欺骗方式诱使用户点击广告内容或未经允许在用户发送的电子邮件中附加广告或者广告链接</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互联网广告管理暂行办法》第二十四条：违反本办法第八条第一款规定，利用互联网发布广告，未显著标明关闭标志并确保一键关闭的，依照广告法第六十三条第二款的规定进行处罚；违反第二款、第三款规定，以欺骗方式诱使用户点击广告内容的，或者未经允许，在用户发送的电子邮件中附加广告或者广告链接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以欺骗方式诱使用户点击广告内容或未经允许在用户发送的电子邮件中附加广告或者广告链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一万元以上两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370C020</w:t>
              <w:br/>
              <w:t>C33371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查处后，两年内再次以欺骗方式诱使用户点击广告内容或未经允许在用户发送的电子邮件中附加广告或者广告链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两万元以上（不含）三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393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需求方平台经营者通过程序化购买方式发布的广告未标明来源</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互联网广告管理暂行办法》第二十六条：有下列情形之一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一）广告需求方平台经营者违反本办法第十三条第二款规定，通过程序化购买方式发布的广告未标明来源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发布违反本办法第十三条第二款规定广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一万元以上两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393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查处后，两年内再次发布违反本办法第十三条第二款规定广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两万元以上（不含）三万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 xml:space="preserve"> </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市场规范管理（</w:t>
            </w:r>
            <w:r>
              <w:rPr>
                <w:rStyle w:val="Font51"/>
                <w:color w:val="000000"/>
                <w:lang w:val="en-US" w:eastAsia="zh-CN" w:bidi="ar"/>
              </w:rPr>
              <w:t>1</w:t>
            </w:r>
            <w:r>
              <w:rPr>
                <w:rStyle w:val="Font51"/>
                <w:color w:val="000000"/>
                <w:lang w:val="en-US" w:eastAsia="zh-CN" w:bidi="ar"/>
              </w:rPr>
              <w:t>4</w:t>
            </w:r>
            <w:r>
              <w:rPr>
                <w:rStyle w:val="Font21"/>
                <w:color w:val="000000"/>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北京市房屋租赁管理若干规定》（</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 w:hAnsi="Tahoma" w:eastAsia="Tahoma" w:cs="Tahoma"/>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35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房地产经纪机构未在经营场所公示服务内容、服务标准、房地产经纪资格证书复印件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房屋租赁管理若干规定》第三十七条第（二）项：对违反本规定的下列行为，由工商行政管理部门按照下列规定处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违反本规定第二十七条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五</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规定，房地产经纪机构违规经营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未造成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22"/>
                <w:szCs w:val="22"/>
                <w:u w:val="none"/>
              </w:rPr>
            </w:pPr>
            <w:r>
              <w:rPr>
                <w:rFonts w:eastAsia="Tahoma" w:cs="Tahoma" w:ascii="Tahoma" w:hAnsi="Tahoma"/>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35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22"/>
                <w:szCs w:val="22"/>
                <w:u w:val="none"/>
              </w:rPr>
            </w:pPr>
            <w:r>
              <w:rPr>
                <w:rFonts w:eastAsia="Tahoma" w:cs="Tahoma" w:ascii="Tahoma" w:hAnsi="Tahoma"/>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35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造成重大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2936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房地产经纪机构占用、挪用或者拖延支付客户资金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房屋租赁管理若干规定》第三十七条第（二）项：对违反本规定的下列行为，由工商行政管理部门按照下列规定处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违反本规定第二十七条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五</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规定，房地产经纪机构违规经营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2936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22"/>
                <w:szCs w:val="22"/>
                <w:u w:val="none"/>
              </w:rPr>
            </w:pPr>
            <w:r>
              <w:rPr>
                <w:rFonts w:eastAsia="Tahoma" w:cs="Tahoma" w:ascii="Tahoma" w:hAnsi="Tahoma"/>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36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畜牧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0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不符合国家技术规范的强制性要求的畜禽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畜牧法》第六十九条：销售不符合国家技术规范的强制性要求的畜禽的，由县级以上地方人民政府畜牧兽医行政主管部门或者工商行政管理部门责令停止违法行为，没收违法销售的畜禽和违法所得，并处违法所得一倍以上三倍以下罚款；情节严重的，由工商行政管理部门并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没收违法销售的畜禽和违法所得，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0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没收违法销售的畜禽和违法所得，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0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没收违法销售的畜禽和违法所得，由工商行政管理部门并处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重复使用畜禽标识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畜牧法》第六十一条：违反本法有关规定，销售的种畜禽未附具种畜禽合格证明、检疫合格证明、家畜系谱的，销售、收购国务院畜牧兽医行政主管部门规定应当加施标识而没有标识的畜禽的，或者重复使用畜禽标识的，由县级以上地方人民政府畜牧兽医行政主管部门或者工商行政管理部门责令改正，可以处二千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种畜禽未附具种畜禽合格证明、检疫合格证明、家畜系谱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收购国务院畜牧兽医行政主管部门规定应当加施标识而没有标识的畜禽的，或者重复使用畜禽标识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电影管理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7B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设立电影片的制片、发行、放映单位，或者擅自从事电影制片、进口、发行、放映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影管理条例》第五十五条：违反本条例规定，擅自设立电影片的制片、发行、放映单位，或者擅自从事电影制片、进口、发行、放映活动的，由工商行政管理部门予以取缔；依照刑法关于非法经营罪的规定，依法追究刑事责任；尚不够刑事处罚的，没收违法经营的电影片和违法所得以及进行违法经营活动的专用工具、设备；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并处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没有违法所得或者违法所得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并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7B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7B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7B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影管理条例》第五十五条：违反本条例规定，擅自设立电影片的制片、发行、放映单位，或者擅自从事电影制片、进口、发行、放映活动的，由工商行政管理部门予以取缔；依照刑法关于非法经营罪的规定，依法追究刑事责任；尚不够刑事处罚的，没收违法经营的电影片和违法所得以及进行违法经营活动的专用工具、设备；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并处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没有违法所得或者违法所得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并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7B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7B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陆生野生动物保护实施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8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野生动物保护法规，出售、收购、运输、携带国家或者地方重点保护野生动物或者其产品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陆生野生动物保护实施条例》第三十六条：违反野生动物保护法规，出售、收购、运输、携带国家或者地方重点保护野生动物或者其产品的，由工商行政管理部门或者其授权的野生动物行政主管部门没收实物和违法所得，可以并处相当于实物价值</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省级有价值的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8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省级名录的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8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国家二级保护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8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国家一级保护动物及其产品、世界名录的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水生野生动物保护实施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野生动物保护法律、法规，出售、收购、运输、携带国家重点保护的或者地方重点保护的水生野生动物或者其产品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生野生动物保护实施条例》第十八条：违反野生动物保护法律、法规，出售、收购、运输、携带国家重点保护的或者地方重点保护的水生野生动物或者其产品的，由工商行政管理部门或者其授权的渔业行政主管部门没收实物和违法所得，可以并处相当于实物价值十倍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省级有价值的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省级名录的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9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国家二级保护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9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国家一级保护动物及其产品、世界名录的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北京市野生动物保护管理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020</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年）》（</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违法买卖陆生野生动物及其制品、列入名录的水生野生动物及其制品，以及以陆生野生动物及其制品、列入名录的水生野生动物及其制品为原材料制作的食品提供交易服务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野生动物保护管理条例》第四十三条，违反本条例第二十八条规定，为违法买卖陆生野生动物及其制品、列入名录水生野生动物及其制品提供交易服务，或者为违法买卖以陆生野生动物及其制品、列入名录水生野生动物及其制品为原材料制作的食品提供交易服务的，没收违法所得，并处违法所得二倍以上五倍以下罚款；没有违法所得的，处一万元以上五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其他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二倍以上三倍以下的罚款；没有违法所得的，处一万元以上三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市重点保护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三倍以上四倍以下的罚款；没有违法所得的，处三万元（不含）以上四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国家重点保护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四倍以上五倍以下的罚款；没有违法所得的，处四万元（不含）以上五万元以下的罚款。</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食用为目的经营野生动物及其制品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野生动物保护管理条例》第四十二条第二款，违反本条例第二十六条第三项、第二十七条规定，以食用为目的生产、经营、运输、寄递的，没收野生动物及其制品或者食品、违法所得，并处罚款。属于国家重点保护野生动物的，并处野生动物及其制品价值五倍以上二十倍以下罚款；属于其他重点保护野生动物或者其他陆生野生动物的，并处野生动物及其制品价值二倍以上十倍以下罚款。餐饮服务提供者违法经营的，从重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条例第二十六条第三项、第二十七条规定，以食用为目的经营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野生动物及其制品或者食品、违法所得，并处罚款。属于国家重点保护野生动物的，并处野生动物及其制品价值十五倍以上二十倍以下罚款；属于其他重点保护野生动物或者其他陆生野生动物的，并处野生动物及其制品价值八倍以上十倍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北京市机动车市场管理暂行规定》（</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4</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买卖报废机动车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机动车市场管理暂行规定》第十二条第（三）项：对违反本规定的下列行为，由工商行政管理机关依法予以处罚：（三）买卖报废机动车的，责令将报废的机动车交由本市汽车解体厂收购，并视情节轻重，对买卖双方分别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买卖无产品检验合格证的机动车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机动车市场管理暂行规定》第十二条第（四）项：对违反本规定的下列行为，由工商行政管理机关依法予以处罚：（四）违反本规定第十一条第（一）、（二）、（五）项规定的，予以警告，并视情节轻重，对交易双方分别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6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买卖私自拼装的机动车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机动车市场管理暂行规定》第十二条第（四）项：对违反本规定的下列行为，由工商行政管理机关依法予以处罚：（四）违反本规定第十一条第（一）、（二）、（五）项规定的，予以警告，并视情节轻重，对交易双方分别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6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6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7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买卖根据本市规定禁止在道路上行驶的其他车辆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机动车市场管理暂行规定》第十二条第（四）项：对违反本规定的下列行为，由工商行政管理机关依法予以处罚：（四）违反本规定第十一条第（一）、（二）、（五）项规定的，予以警告，并视情节轻重，对交易双方分别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7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7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9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野生动物保护法（</w:t>
            </w:r>
            <w:r>
              <w:rPr>
                <w:rStyle w:val="Font91"/>
                <w:color w:val="000000"/>
                <w:lang w:val="en-US" w:eastAsia="zh-CN" w:bidi="ar"/>
              </w:rPr>
              <w:t>2022</w:t>
            </w:r>
            <w:r>
              <w:rPr>
                <w:rStyle w:val="Font91"/>
                <w:color w:val="000000"/>
                <w:lang w:val="en-US" w:eastAsia="zh-CN" w:bidi="ar"/>
              </w:rPr>
              <w:t>年</w:t>
            </w:r>
            <w:r>
              <w:rPr>
                <w:rStyle w:val="Font41"/>
                <w:color w:val="000000"/>
                <w:lang w:val="en-US" w:eastAsia="zh-CN" w:bidi="ar"/>
              </w:rPr>
              <w:t>修订）》</w:t>
            </w:r>
            <w:r>
              <w:rPr>
                <w:rStyle w:val="Font41"/>
                <w:lang w:val="en-US" w:eastAsia="zh-CN" w:bidi="ar"/>
              </w:rPr>
              <w:t>（</w:t>
            </w:r>
            <w:r>
              <w:rPr>
                <w:rStyle w:val="Font41"/>
                <w:lang w:val="en-US" w:eastAsia="zh-CN" w:bidi="ar"/>
              </w:rPr>
              <w:t>1</w:t>
            </w:r>
            <w:r>
              <w:rPr>
                <w:rStyle w:val="Font41"/>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5228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经营使用国家重点保护野生动物及其制品或者没有合法来源证明的非国家重点保护野生动物及其制品制作食品，或者为食用非法购买国家重点保护的野生动物及其制品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野生动物保护法》四十九条：违反本法第三十条规定，生产、经营使用国家重点保护野生动物及其制品或者没有合法来源证明的非国家重点保护野生动物及其制品制作食品，或者为食用非法购买国家重点保护的野生动物及其制品的，由县级以上人民政府野生动物保护主管部门或者市场监督管理部门按照职责分工责令停止违法行为，没收野生动物及其制品和违法所得，并处野生动物及其制品价值二倍以上十倍以下的罚款；构成犯罪的，依法追究刑事责任。</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涉及三有保护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停止违法行为，没收野生动物及其制品和违法所得，并处野生动物及其制品价值二倍以上三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5228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涉及市重点保护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令停止违法行为，没收野生动物及其制品和违法所得，并处野生动物及其制品价值三倍（不含）以上四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5228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涉及国家二级重点保护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停止违法行为，没收野生动物及其制品和违法所得，并处野生动物及其制品价值四倍（不含）以上六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5228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涉及国家一级重点保护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停止违法行为，没收野生动物及其制品和违法所得，并处野生动物及其制品价值六倍（不含）以上十倍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 xml:space="preserve"> </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消费者权益保护（</w:t>
            </w:r>
            <w:r>
              <w:rPr>
                <w:rStyle w:val="Font51"/>
                <w:color w:val="000000"/>
                <w:lang w:val="en-US" w:eastAsia="zh-CN" w:bidi="ar"/>
              </w:rPr>
              <w:t>10</w:t>
            </w:r>
            <w:r>
              <w:rPr>
                <w:rStyle w:val="Font21"/>
                <w:color w:val="000000"/>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消费者权益保护法》（</w:t>
            </w:r>
            <w:r>
              <w:rPr>
                <w:rStyle w:val="Font51"/>
                <w:color w:val="000000"/>
                <w:lang w:val="en-US" w:eastAsia="zh-CN" w:bidi="ar"/>
              </w:rPr>
              <w:t>2</w:t>
            </w:r>
            <w:r>
              <w:rPr>
                <w:rStyle w:val="Font21"/>
                <w:color w:val="000000"/>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8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商品应当检验、检疫而未检验、检疫或者伪造检验、检疫结果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消费者权益保护法》第五十六条：经营者有下列情形之一，除承担相应的民事责任外，其他有关法律、法规对处罚机关和处罚方式有规定的，依照法律、法规的规定执行；法律、法规未作规定的，由工商行政管理部门或者其他有关行政部门责令改正，可以根据情节单处或者并处警告、没收违法所得、处以违法所得一倍以上十倍以下的罚款，没有违法所得的，处以五十万元以下的罚款；情节严重的，责令停业整顿、吊销营业执照：（五）销售的商品应当检验、检疫而未检验、检疫或者伪造检验、检疫结果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作规定的。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没有违法所得，一年内被投诉五次以下（含五次）或涉及投诉金额一万以内的。对拒不解决或故意拖延解决消费争议、不积极赔偿消费者损失的，在基准内从重处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处或者并处警告，没收违法所得，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没有违法所得的，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8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做规定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一年内被投诉五次以上二十次以下（含二十次）或涉及投诉金额十万以内的。拒不解决或故意拖延解决消费争议、不积极赔偿消费者损失的，在基准内从重处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含）</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8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做规定的。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违法情节严重的。一年内被投诉二十次以上或涉及投诉金额十万以上的。拒不解决或故意拖延解决消费争议、不积极赔偿消费者损失的，在基准内从重处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含）</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8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年内实施两次以上同类违法行为且受到行政处罚的、提供的服务不符合保障人身、财产安全要求给人民身体健康、生命财产安全造成严重后果的、使用暴力手段阻碍行政执法和监管的、造成群访群诉等情节严重的行为</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或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7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商品的产地，伪造或者冒用他人的厂名、厂址，篡改生产日期，伪造或者冒用认证标志等质量标志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消费者权益保护法》第五十六条：经营者有下列情形之一，除承担相应的民事责任外，其他有关法律、法规对处罚机关和处罚方式有规定的，依照法律、法规的规定执行；法律、法规未作规定的，由工商行政管理部门或者其他有关行政部门责令改正，可以根据情节单处或者并处警告、没收违法所得、处以违法所得一倍以上十倍以下的罚款，没有违法所得的，处以五十万元以下的罚款；情节严重的，责令停业整顿、吊销营业执照：（四）伪造商品的产地，伪造或者冒用他人的厂名、厂址，篡改生产日期，伪造或者冒用认证标志等质量标志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作规定的。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没有违法所得，一年内被投诉五次以下（含五次）或涉及投诉金额一万以内的。对拒不解决或故意拖延解决消费争议、不积极赔偿消费者损失的，在基准内从重处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处或者并处警告，没收违法所得，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没有违法所得的，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7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做规定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一年内被投诉五次以上二十次以下（含二十次）或涉及投诉金额十万以内的。拒不解决或故意拖延解决消费争议、不积极赔偿消费者损失的，在基准内从重处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含）</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7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做规定的。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违法情节严重的。一年内被投诉二十次以上或涉及投诉金额十万以上的。拒不解决或故意拖延解决消费争议、不积极赔偿消费者损失的，在基准内从重处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含）</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7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年内实施两次以上同类违法行为且受到行政处罚的、提供的服务不符合保障人身、财产安全要求给人民身体健康、生命财产安全造成严重后果的、使用暴力手段阻碍行政执法和监管的、造成群访群诉等情节严重的行为</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或吊销营业执照。</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侵害消费者权益行为处罚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7</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4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商品或者提供的服务不符合保障人身、财产安全要求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侵害消费者权益行为处罚办法》第十四条：经营者有本办法第五条至第十一条规定的情形之一，其他法律、法规有规定的，依照法律、法规的规定执行；法律、法规未作规定的，由市场监督管理部门依照《消费者权益保护法》第五十六条予以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商品或者提供的服务不符合保障人身、财产安全要求的行为</w:t>
            </w:r>
          </w:p>
        </w:tc>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其他法律规定的，由市场监督管理部门依照《消费者权益保护法》第五十六条予以处罚</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7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伪造产地、伪造或者冒用他人的厂名、厂址，篡改生产日期的行为</w:t>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伪造产地、伪造或者冒用他人的厂名、厂址，篡改生产日期的行为</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7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伪造或者冒用认证标志等质量标志的行为</w:t>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伪造或者冒用认证标志等质量标志的行为</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2251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商品或者提供的服务侵犯他人注册商标专用权的行为</w:t>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商品或者提供的服务侵犯他人注册商标专用权的行为</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75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供商品或者服务中故意使用不合格的计量器具或者破坏计量器具准确度的行为</w:t>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供商品或者服务中故意使用不合格的计量器具或者破坏计量器具准确度的行为</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29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销售失效、变质商品或销售国家明令淘汰并停止销的商品</w:t>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销售失效、变质商品或销售国家明令淘汰并停止销的商品</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08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在销售的商品中掺杂、掺假，以假充真，以次充好，以不合格商品冒充合格商品</w:t>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在销售的商品中掺杂、掺假，以假充真，以次充好，以不合格商品冒充合格商品</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关于禁止仿冒知名商品特有的名称、包装、装潢的不正当竞争行为的若干规定》（</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97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伪造或者冒用知名商品特有的名称、包装、装潢的商品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关于禁止仿冒知名商品特有的名称、包装、装潢的不正当竞争行为的若干规定》第九条“销售明知或者应知是仿冒知名商品特有的名称、包装、装潢的商品的，比照本规定第七条、第八条的规定予以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 xml:space="preserve"> </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公平竞争类执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9</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规范促销行为暂行规定》（</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9</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980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让内部员工、指定单位或者个人中奖等故意让内定人员中奖的欺骗方式</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二十七条：违反本规定第十三条第一款、第十四条、第十五条、第十六条、第十七条，由市场监督管理部门依据反不正当竞争法第二十二条的规定进行处罚。《中华人民共和国反不正当竞争法》第二十二条：经营者违反本法第十条规定进行有奖销售的，由监督检查部门责令停止违法行为，处五万元以上五十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违法情节；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公布后及时改正且未对销售产生影响的；未造成人体健康和人身、财产损失的；无社会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违法情节；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的；已公布并实施，涉案销售金额不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的；造成人体健康和人身、财产损害，金额不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的；社会影响不大</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以上违法情节；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内再次实施相同或者相近违法行为的；已公布并实施，拒不控制危害后果或者追回或涉案销售金额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的；造成严重人体健康和人身、财产事故，损失或者损害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造成群体性事件、在国内外造成恶劣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840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交易场所提供者发现场所内（平台内）经营者在统一组织的促销中出现违法行为的，未依法采取必要处置措施，保存有关信息记录，未承担相应义务和责任，未协助市场监督管理部门查处违法行为的</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四条：违反本规定第六条、第八条、第十条，法律法规有规定的，从其规定；法律法规没有规定的，由县级以上市场监督管理部门责令改正；可处违法所得三倍以下罚款，但最高不超过三万元；没有违法所得的，可处一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一倍以下的罚款，但最高不超过三万元；没有违法所得的，可处以不足三千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下的罚款，但最高不超过三万元；没有违法所得的，处三千元以上不足七千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三倍以下的罚款，但最高不超过三万元；没有违法所得的，处七千元以上一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770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抽奖式有奖销售，最高奖金额超过五万元</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二十七条：违反本规定第十三条第一款、第十四条、第十五条、第十六条、第十七条，由市场监督管理部门依据反不正当竞争法第二十二条的规定进行处罚。《中华人民共和国反不正当竞争法》第二十二条：经营者违反本法第十条规定进行有奖销售的，由监督检查部门责令停止违法行为，处五万元以上五十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130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现场即时开奖的有奖销售活动中超过五百元奖项的兑奖情况，未随时公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八条：违反本规定第十三条第二款、第十九条，由县级以上市场监督管理部门责令改正，可以处一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三千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千元以上不足七千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七千元以上一万元以下罚款。</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73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仅在活动范围中的特定区域投放奖品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26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仅在活动范围中的特定区域投放奖品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32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未按照向消费者明示的信息兑奖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04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在活动期间将带有中奖标志的商品、奖券不投放、未全部投放市场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09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将带有不同奖金金额或者奖品标志的商品、奖券按不同时间投放市场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企业监督管理（</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6</w:t>
            </w:r>
            <w:r>
              <w:rPr>
                <w:rStyle w:val="Font51"/>
                <w:color w:val="000000"/>
                <w:lang w:val="en-US" w:eastAsia="zh-CN" w:bidi="ar"/>
              </w:rPr>
              <w:t>8</w:t>
            </w:r>
            <w:r>
              <w:rPr>
                <w:rStyle w:val="Font21"/>
                <w:color w:val="000000"/>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企业名称登记管理规定》（</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6</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2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未经核准登记注册的企业名称从事生产经营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第二十六条第（一）项：违反本规定的下列行为，由登记主管机关区别情节，予以处罚：（一）使用未经核准登记注册的企业名称从事生产经营活动的，责令停止经营活动，没收非法所得或者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情节严重的，可以并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或者经营时间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或者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2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或者经营时间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以内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或者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2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或者经营时间在</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或者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3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企业名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第二十六条第（二）项：违反本规定的下列行为，由登记主管机关区别情节，予以处罚（二）擅自改变企业名称的，予以警告或者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并限期办理变更登记。</w:t>
            </w:r>
            <w:r>
              <w:rPr>
                <w:rFonts w:eastAsia="宋体" w:cs="宋体" w:ascii="宋体" w:hAnsi="宋体"/>
                <w:i w:val="false"/>
                <w:iCs w:val="false"/>
                <w:color w:val="000000"/>
                <w:kern w:val="0"/>
                <w:sz w:val="18"/>
                <w:szCs w:val="18"/>
                <w:u w:val="none"/>
                <w:lang w:val="en-US" w:eastAsia="zh-CN" w:bidi="ar"/>
              </w:rPr>
              <w:b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企业名称的时间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或者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3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企业名称的时间在</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3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企业名称的时间在</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转让或者出租自己的企业名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第二十六条第（三）项：违反本规定的下列行为，由登记主管机关区别情节，予以处罚：（三）擅自转让或者出租自己的企业名称的，没收非法所得并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并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并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并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保留期内的企业名称从事生产经营活动或者保留期届满不按期将《企业名称登记证书》交回登记主管机关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第二十六条第（四）项：违反本规定的下列行为，由登记主管机关区别情节，予以处罚：（四）使用保留期内的企业名称从事生产经营活动或者保留期届满不按期将《企业名称登记证书》交回登记主管机关的，予以警告或者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满</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或超期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或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或超期</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或超期</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6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的印章、银行账户、牌匾、信笺所使用的名称与登记注册的企业名称不同或者从事商业、公共饮食、服务等行业的企业名称牌匾在适当简化后未报登记主管机关备案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第二十六条第（五）项：违反本规定的下列行为，由登记主管机关区别情节，予以处罚：（五）违反本规定第二十条规定的，予以警告并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名称使用一处不相同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6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名称使用二处不相同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6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名称使用三处以上不相同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7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使用他人已经登记注册的企业名称或者有其他侵犯他人企业名称专用权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第二十七条第一款：擅自使用他人已经登记注册的企业名称或者有其他侵犯他人企业名称专用权行为的，被侵权人可以向侵权人所在地登记主管机关要求处理。登记主管机关有权责令侵权人停止侵权行为，赔偿被侵权人因该侵权行为所遭受的损失，没收非法所得并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使用他人已经登记注册的企业名称或者侵犯他人企业名称专用权行为违法经营额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并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7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使用他人已经登记注册的企业名称或者侵犯他人企业名称专用权行为违法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并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7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使用他人已经登记注册的企业名称或者侵犯他人企业名称专用权行为违法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并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糖料管理暂行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55B010</w:t>
            </w:r>
          </w:p>
        </w:tc>
        <w:tc>
          <w:tcPr>
            <w:tcW w:w="1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法制糖企业以外的其他企业和个人收购糖料的行为</w:t>
            </w:r>
          </w:p>
        </w:tc>
        <w:tc>
          <w:tcPr>
            <w:tcW w:w="36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糖料管理暂行办法》第三十九条：违反本办法第三十一条的，由工商行政管理部门责令其停止收购，并视情节处以三万元以下的罚款。</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收购糖料且货值金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收购，处以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55B020</w:t>
            </w:r>
          </w:p>
        </w:tc>
        <w:tc>
          <w:tcPr>
            <w:tcW w:w="1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收购糖料且货值金额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收购，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55B030</w:t>
            </w:r>
          </w:p>
        </w:tc>
        <w:tc>
          <w:tcPr>
            <w:tcW w:w="1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收购糖料货值金额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或多次违法收购糖料的</w:t>
            </w:r>
          </w:p>
        </w:tc>
        <w:tc>
          <w:tcPr>
            <w:tcW w:w="2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收购，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企业法人登记管理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020</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年版）》《中华人民共和国企业法人登记管理条例施行细则</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020</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年修订</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2</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7B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企业和经营单位）未经核准登记擅自开业从事经营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中华人民共和国企业法人登记管理条例施行细则</w:t>
            </w:r>
            <w:r>
              <w:rPr>
                <w:rFonts w:ascii="宋体" w:hAnsi="宋体" w:cs="宋体"/>
                <w:i w:val="false"/>
                <w:iCs w:val="false"/>
                <w:color w:val="000000"/>
                <w:kern w:val="0"/>
                <w:sz w:val="18"/>
                <w:szCs w:val="18"/>
                <w:u w:val="none"/>
                <w:lang w:val="en-US" w:eastAsia="zh-CN" w:bidi="ar"/>
              </w:rPr>
              <w:t>》第四十九条第一款第（一）项：对有下列行为的企业和经营单位，登记主管机关作出如下处罚，可以单处，也可以并处：（一）未经核准登记擅自开业从事经营活动的，责令终止经营活动，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不满</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7B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7B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7B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非法所得的，经营额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7B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非法所得的，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7B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非法所得的，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9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企业和经营单位）擅自改变主要登记事项，不按规定办理变更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三）项：对有下列行为的企业和经营单位，登记主管机关作出如下处罚，可以单处，也可以并处：（三）擅自改变主要登记事项，不按规定办理变更登记的，予以警告，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并限期办理变更登记；逾期不办理的，责令停业整顿或者扣缴营业执照；情节严重的，吊销营业执照。超出经营期限从事经营活动的，视为无照经营，按照本条第一项规定处理。</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主要登记事项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并限期办理变更登记，没收非法所得，处以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9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主要登记事项</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并限期办理变更登记，没收非法所得，处以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9A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主要登记事项</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并限期办理变更登记，没收非法所得，处以非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9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主要登记事项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并限期办理变更登记，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9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主要登记事项</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并限期办理变更登记，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9A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主要登记事项</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并限期办理变更登记，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9A024</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期办理变更登记不办理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或者扣缴营业执照；情节严重的，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0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企业和经营单位）超出核准登记的经营范围或者经营方式从事经营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四）项：对有下列行为的企业和经营单位，登记主管机关作出如下处罚，可以单处，也可以并处：（四）超出核准登记的经营范围或者经营方式从事经营活动的，视其情节轻重，予以警告，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同时违反国家其他有关规定，从事非法经营的，责令停业整顿，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出核准登记的经营范围或者经营方式从事经营活动，没有违反国家其他规定从事非法经营的。经营时间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没收非法所得，处以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0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出核准登记的经营范围或者经营方式从事经营活动，没有违反国家其他规定从事非法经营的。经营时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没收非法所得，处以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0A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出核准登记的经营范围或者经营方式从事经营活动，没有违反国家其他规定从事非法经营的，经营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有非法所得的，或者超出核准的经营范围或者经营方式，有违反国家其他专项规定从事非法经营的，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没收非法所得，处以非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0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出核准登记的经营范围或者经营方式从事经营活动，没有违反国家其他规定从事非法经营的。经营时间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0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出核准登记的经营范围或者经营方式从事经营活动，没有违反国家其他规定从事非法经营的。经营时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0A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出核准登记的经营范围或者经营方式从事经营活动，没有违反国家其他规定从事非法经营的，经营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没有非法所得的，或者超出核准的经营范围或者经营方式，有违反国家其他专项规定从事非法经营的，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0A024</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出核准的经营范围或者经营方式，有违反国家其他专项规定从事非法经营的，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1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企业和经营单位）不按照规定申请办理注销登记，经登记主管机关责令限期办理注销登记，拒不办理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九）项：对有下列行为的企业和经营单位，登记主管机关作出如下处罚，可以单处，也可以并处：（九）不按规定申请办理注销登记的，责令限期办理注销登记。拒不办理的，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的罚款，吊销营业执照，并可追究企业主管部门的责任。</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1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满</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1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1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2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企业和经营单位）伪造、涂改、出租、出借、转让、出卖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六）项：对有下列行为的企业和经营单位，登记主管机关作出如下处罚，可以单处，也可以并处：（六）伪造、涂改、出租、出借、转让、出卖营业执照的，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情节严重的，吊销营业执照。</w:t>
            </w:r>
            <w:r>
              <w:rPr>
                <w:rFonts w:eastAsia="宋体" w:cs="宋体" w:ascii="宋体" w:hAnsi="宋体"/>
                <w:i w:val="false"/>
                <w:iCs w:val="false"/>
                <w:color w:val="000000"/>
                <w:kern w:val="0"/>
                <w:sz w:val="18"/>
                <w:szCs w:val="18"/>
                <w:u w:val="none"/>
                <w:lang w:val="en-US" w:eastAsia="zh-CN" w:bidi="ar"/>
              </w:rPr>
              <w:b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涂改、出租、出借、转让、出卖营业执照，非法所得不满</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2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涂改、出租、出借、转让、出卖营业执照，非法所得</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2A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涂改、出租、出借、转让、出卖营业执照，非法所得</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非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2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涂改、出租、出借、转让、出卖营业执照，没有非法所得的，经营额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2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涂改、出租、出借、转让、出卖营业执照，没有非法所得的，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2A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涂改、出租、出借、转让、出卖营业执照，没有非法所得的，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2A024</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3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企业和经营单位）不按规定悬挂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七）项：对有下列行为的企业和经营单位，登记主管机关作出如下处罚，可以单处，也可以并处：（七）不按规定悬挂营业执照的，予以警告，责令改正；拒不改正的，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r>
              <w:rPr>
                <w:rFonts w:eastAsia="宋体" w:cs="宋体" w:ascii="宋体" w:hAnsi="宋体"/>
                <w:i w:val="false"/>
                <w:iCs w:val="false"/>
                <w:color w:val="000000"/>
                <w:kern w:val="0"/>
                <w:sz w:val="18"/>
                <w:szCs w:val="18"/>
                <w:u w:val="none"/>
                <w:lang w:val="en-US" w:eastAsia="zh-CN" w:bidi="ar"/>
              </w:rPr>
              <w:b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过责令改正期限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3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过责令改正期限</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3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过责令改正期限</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4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企业和经营单位）抽逃、转移资金，隐匿财产逃避债务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八）项：对有下列行为的企业和经营单位，登记主管机关作出如下处罚，可以单处，也可以并处：（八）抽逃、转移资金，隐匿财产逃避债务的，责令补足抽逃、转移的资金，追回隐匿的财产，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情节严重的，责令停业整顿或者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抽逃、转移资金数额不满出资数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4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抽逃、转移资金数额占出资数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4A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抽逃、转移资金数额占出资数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4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抽逃、转移资金数额不满出资数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4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抽逃、转移资金数额占出资数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4A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抽逃、转移资金数额占出资数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4A024</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或者吊销营业执照</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从事非法经营活动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第二十九条第一款第六项“企业法人有下列情形之一的，登记主管机关可以根据情况分别给予警告、罚款、没收非法所得、停业整顿、扣缴、吊销《企业法人营业执照》的处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六</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从事非法经营活动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四项“对有下列行为的企业和经营单位，登记主管机关作出如下处罚，可以单处，也可以并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四</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超出核准登记的经营范围或者经营方式从事经营活动的，视其情节轻重，予以警告，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同时违反国家其他有关规定，从事非法经营的，责令停业整顿，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6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和经营单位伪造证件骗取企业法人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二）项：对有下列行为的企业和经营单位，登记主管机关作出如下处罚，可以单处，也可以并处：（二）申请登记时隐瞒真实情况、弄虚作假的，除责令提供真实情况外，视其具体情节，予以警告，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经审查不具备企业法人条件或者经营条件的，吊销营业执照。伪造证件骗取营业执照的，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并吊销营业执照。</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提交涉及身份证明、住所证明、相关批准文件、证明文件等文件弄虚作假，没有造成危害后果的，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并吊销营业执照</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6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提交涉及身份证明、住所证明、相关批准文件、证明文件等文件弄虚作假，造成较轻危害后果的，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并吊销营业执照</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6A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提交涉及身份证明、住所证明、相关批准文件、证明文件等文件弄虚作假，造成较重危害后果的，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并吊销营业执照</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6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提交涉及身份证明、住所证明、相关批准文件、证明文件等文件弄虚作假，没有造成危害后果的，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并吊销营业执照</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6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提交涉及身份证明、住所证明、相关批准文件、证明文件等文件弄虚作假，造成较轻危害后果的，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并吊销营业执照</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6A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提交涉及身份证明、住所证明、相关批准文件、证明文件等文件弄虚作假，造成较重危害后果的，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并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7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和经营单位超出经营期限从事经营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三）项：对有下列行为的企业和经营单位，登记主管机关作出如下处罚，可以单处，也可以并处：（三）擅自改变主要登记事项，不按规定办理变更登记的，予以警告，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并限期办理变更登记；逾期不办理的，责令停业整顿或者扣缴营业执照；情节严重的，吊销营业执照。超出经营期限从事经营活动的，视为无照经营，按照本条第一项规定处理。</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不满</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或者经营时间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7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或者经营时间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满</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7A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或者经营时间在</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以上的，没收非法所得</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非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7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非法所得，经营额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或者经营时间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7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非法所得，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或者经营时间</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满</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7A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非法所得，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或者经营时间</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8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和经营单位拒绝监督检查或者在接受监督检查过程中弄虚作假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十）项：对有下列行为的企业和经营单位，登记主管机关作出如下处罚，可以单处，也可以并处：（十）拒绝监督检查或者在接受监督检查过程中弄虚作假的，除责令其接受监督检查和提供真实情况外，予以警告，处以１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接受监督检查过程中弄虚作假，情节较轻，经责令改正予以改正或配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8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接受监督检查过程中弄虚作假，经责令改正仍不改正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8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绝监督检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和个人提供虚假文件、证件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五十条：对提供虚假文件、证件的单位和个人，除责令其赔偿因出具虚假文件、证件给他人造成的损失外，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住所证明等一般虚假证明文件，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9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导致群访群诉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公司登记管理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8</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未依照《中华人民共和国公司登记管理条例》规定办理有关备案的，经责令限期备案，逾期不备案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八条第二款：公司未依照本条例规定办理有关备案的，由公司登记机关责令限期办理；逾期未办理的，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满</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以上到</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7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涂改、出租、出借、转让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一条：伪造、涂改、出租、出借、转让营业执照的，由公司登记机关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借、出租、转让营业执照，经营额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7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借、出租、转让营业执照，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7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借、出租、转让营业执照，经营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或者伪造、涂改营业执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7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8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将营业执照置于住所或者营业场所醒目位置，经公司登记机关责令改正，拒不改正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二条：未将营业执照置于住所或者营业场所醒目位置的，由公司登记机关责令改正；拒不改正的，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8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8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1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虚报注册资本，取得公司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三条：虚报注册资本，取得公司登记的，由公司登记机关责令改正，处以虚报注册资本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情节严重的，撤销公司登记或者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虚报数额不满法定最低限额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股份有限公司虚报数额不满法定最低限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虚报注册资本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1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虚报数额在法定最低限额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股份有限公司虚报数额在法定最低限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虚报注册资本金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1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虚报数额在法定最低限额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股份有限公司虚报数额在法定最低限额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虚报注册资本金额</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1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虚报数额在法定最低限额的</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以上，股份有限公司虚报数额在法定最低限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的，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撤销公司登记或者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2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虚假材料或者采取其他欺诈手段隐瞒重要事实，取得公司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四条：提交虚假材料或者采取其他欺诈手段隐瞒重要事实，取得公司登记的，由公司登记机关责令改正，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情节严重的，撤销公司登记或者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住所证明等一般虚假证明文件或隐瞒重要事实，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2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或隐瞒重要事实，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以上不足</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2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隐瞒重要事实，导致群访群诉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2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严重侵害他人利益的，或造成严重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撤销公司登记或者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3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的发起人、股东虚假出资，未交付或者未按期交付作为出资的货币或者非货币财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六条：公司的发起人、股东虚假出资，未交付或者未按期交付作为出资的货币或者非货币财产的，由公司登记机关责令改正，处以虚假出资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虚假出资金额不满应出资金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股份有限公司股东、发起人虚假出资金额不满应出资金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虚假出资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3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虚假出资金额占应出资金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股份有限公司股东、发起人虚假出资金额占应出资金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虚假出资金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3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虚假出资金额占应出资金额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股份有限公司股东、发起人虚假出资金额占应出资金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虚假出资金额</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的发起人、股东在公司成立后，抽逃出资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七条：公司的发起人、股东在公司成立后，抽逃出资的，由公司登记机关责令改正，处以所抽逃出资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抽逃出资金额不满出资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股份有限公司发起人抽逃出资金额不满出资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抽逃出资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抽逃出资金额占出资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股份有限公司发起人抽逃出资金额占出资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抽逃出资金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抽逃出资金额占出资金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股份有限公司发起人抽逃出资金额占出资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抽逃出资金额</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在合并、分立、减少注册资本或者进行清算时，不按照规定通知或者公告债权人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九条第一款：公司在合并、分立、减少注册资本或者进行清算时，不按照规定通知或者公告债权人的，由公司登记机关责令改正，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规定通知或公告债权人，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内，或者情节轻微，积极改正，没有造成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规定通知或公告债权人，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下，或者造成他人利益损害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规定通知或公告债权人，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或者造成他人利益严重损害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6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在进行清算时，隐匿财产，对资产负债表或者财产清单作虚假记载或者在未清偿债务前分配公司财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九条第二款：公司在进行清算时，隐匿财产，对资产负债表或者财产清单作虚假记载或者在未清偿债务前分配公司财产的，由公司登记机关责令改正，对公司处以隐匿财产或者未清偿债务前分配公司财产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下的罚款；对直接负责的主管人员和其他直接责任人员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隐匿财产或未清偿债务前分配公司财产金额不满清算财产</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隐匿财产金额或者未清偿债务前分配公司财产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的罚款；对直接负责主管人员和其他直接责任人员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6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隐匿财产或未清偿债务前分配公司财产金额占清算财产</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隐匿财产金额或者未清偿债务前分配公司财产金额</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的罚款；对直接负责主管人员和其他直接责任人员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6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隐匿财产或未清偿债务前分配公司财产金额占清算财产</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隐匿财产金额或者未清偿债务前分配公司财产金额</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下的罚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对直接负责主管人员和其他直接责任人员处以</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7B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在清算期间开展与清算无关的经营活动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九条第三款：公司在清算期间开展与清算无关的经营活动的，由公司登记机关予以警告，没收违法所得。</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在清算期间开展与清算无关的经营活动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没收违法所得</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8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算组成员利用职权徇私舞弊、谋取非法收入或者侵占公司财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条第二款：清算组成员利用职权徇私舞弊、谋取非法收入或者侵占公司财产的，由公司登记机关责令退还公司财产，没收违法所得，并可以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谋取非法收入或者侵占公司财产的，由公司登记机关责令退还公司财产，违法所得额不满清算财产</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并且能够积极退赔侵占财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可以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8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谋取非法收入或者侵占公司财产的，由公司登记机关责令退还公司财产，违法所得额占清算财产</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可以处以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8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谋取非法收入或者侵占公司财产的，由公司登记机关责令退还公司财产，违法所得额占清算财产</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以上的，或虽不足上述金额但情节恶劣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以违法所得</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9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承担资产评估、验资或者验证的机构提供虚假材料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三条第一款：承担资产评估、验资或者验证的机构提供虚假材料的，由公司登记机关没收违法所得，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并可以由有关主管部门依法责令该机构停业、吊销直接责任人员的资格证书，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且该文件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可以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9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且该文件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可以处以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9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的，且造成严重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违法所得</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9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0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承担资产评估、验资或者验证的机构因过失提供有重大遗漏的报告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三条第二款：承担资产评估、验资或者验证的机构因过失提供有重大遗漏的报告的，由公司登记机关责令改正，情节较重的，处以所得收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并可以由有关主管部门依法责令该机构停业、吊销直接责任人员的资格证书，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且该文件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0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且该文件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0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的，且造成严重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0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1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法登记为有限责任公司或者股份有限公司，而冒用有限责任公司或者股份有限公司名义的，或者未依法登记为有限责任公司或者股份有限公司的分公司，而冒用有限责任公司或者股份有限公司的分公司名义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四条：未依法登记为有限责任公司或者股份有限公司，而冒用有限责任公司或者股份有限公司名义的，或者未依法登记为有限责任公司或者股份有限公司的分公司，而冒用有限责任公司或者股份有限公司的分公司名义的，由公司登记机关责令改正或者予以取缔，可以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满</w:t>
            </w:r>
            <w:r>
              <w:rPr>
                <w:rStyle w:val="Font131"/>
                <w:color w:val="000000"/>
                <w:lang w:val="en-US" w:eastAsia="zh-CN" w:bidi="ar"/>
              </w:rPr>
              <w:t>10</w:t>
            </w:r>
            <w:r>
              <w:rPr>
                <w:rStyle w:val="Font31"/>
                <w:color w:val="000000"/>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予以取缔，可以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1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予以取缔，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1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予以取缔，并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2A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立后无正当理由超过</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未开业的，或者开业后自行停业连续</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的公司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七条：公司成立后无正当理由超过</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未开业的，或者开业后自行停业连续</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的，可以由公司登记机关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成立后无正当理由超过六个月未开业的，或者开业后自行停业连续六个月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以由公司登记机关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3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登记事项发生变更时，未依法规定办理有关变更登记，经责令限期登记，逾期不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八条第一款：公司登记事项发生变更时，未依照本条例规定办理有关变更登记的，由公司登记机关责令限期登记；逾期不登记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其中，变更经营范围涉及法律、行政法规或者国务院决定规定须经批准的项目而未取得批准，擅自从事相关经营活动，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或未损害他人及股东利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3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不满</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或对他人或者股东利益造成一般不利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3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或对他人或者股东利益造成严重损害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3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变更经营范围涉及法律、行政法规或者国务院决定规定须经批准的项目而未取得批准，擅自从事相关经营活动，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外国公司违反《中华人民共和国公司法》 规定，擅自在中国境内设立分支机构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七条：外国公司违反《公司法》规定，擅自在中国境内设立分支机构的，由公司登记机关责令改正或者关闭，可以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关闭，可以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关闭，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关闭，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6A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用公司名义从事危害国家安全、社会公共利益的严重违法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八条：利用公司名义从事危害国家安全、社会公共利益的严重违法行为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用公司名义从事危害国家安全、社会公共利益的严重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合伙企业登记管理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7</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3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伙企业未依照合伙企业登记管理办法规定办理清算人成员名单备案，经企业登记机关责令限期办理，逾期未办理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登记管理办法》第四十一条：合伙企业未依照本办法规定办理清算人成员名单备案的，由企业登记机关责令限期办理；逾期未办理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3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3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伙企业未将其营业执照正本置放在经营场所醒目位置，经企业登记机关责令改正，拒不改正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登记管理办法》第四十三条：合伙企业未将其营业执照正本置放在经营场所醒目位置的，由企业登记机关责令改正；拒不改正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5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伙企业涂改、出售、出租、出借或者以其他方式转让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登记管理办法》第四十四条：合伙企业涂改、出售、出租、出借或者以其他方式转让营业执照的，由企业登记机关责令改正，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售、出租、出借营业执照，经营额不满</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4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5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售、出租、出借营业执照，经营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4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5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售、出租、出借营业执照，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或者涂改营业执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5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9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虚假文件或者采取其他欺骗手段，取得合伙企业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登记管理办法》第三十八条：提交虚假文件或者采取其他欺骗手段，取得合伙企业登记的，由企业登记机关责令改正，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情节严重的，撤销企业登记，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住所证明等一般虚假证明文件或采取其他欺骗手段，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9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或采取其他欺骗手段，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9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采取其他欺骗手段，导致群访群诉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9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撤销企业登记，并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0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伙企业未在其名称中标明“普通合伙”、“特殊普通合伙”或者“有限合伙”字样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登记管理办法》第四十条：合伙企业未依照本办法规定在其名称中标明“普通合伙”、“特殊普通合伙”或者“有限合伙”字样的，由企业登记机关责令限期改正，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0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0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1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领取营业执照，而以合伙企业或者合伙企业分支机构名义从事合伙业务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登记管理办法》第三十七条：未领取营业执照，而以合伙企业或者合伙企业分支机构名义从事合伙业务的，由企业登记机关责令停止，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或者经营时间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1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或者经营时间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1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或者经营时间在</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2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伙企业登记事项发生变更，未按规定办理变更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登记管理办法》第三十九条：合伙企业登记事项发生变更，未依照本办法规定办理变更登记的，由企业登记机关责令限期登记；逾期不登记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或未损害他人利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2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或对他人利益造成一般不利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2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或对他人利益造成严重损害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农民专业合作社登记管理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4</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86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登记事项发生变更，未申请变更登记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登记管理条例》第二十七条第一款第一项“农民专业合作社有下列行为之一的，由登记机关责令改正；情节严重的，吊销营业执照：（一）登记事项发生变更，未申请变更登记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87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因成员发生变更，使农民成员低于法定比例满６个月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登记管理条例》第二十七条第一款第二项“农民专业合作社有下列行为之一的，由登记机关责令改正；情节严重的，吊销营业执照：（二）因成员发生变更，使农民成员低于法定比例满</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88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从事业务范围以外的经营活动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登记管理条例》第二十七条第一款第三项“农民专业合作社有下列行为之一的，由登记机关责令改正；情节严重的，吊销营业执照：（三）从事业务范围以外的经营活动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89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变造、出租、出借、转让营业执照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登记管理条例》第二十七条第一款第四项“农民专业合作社有下列行为之一的，由登记机关责令改正；情节严重的，吊销营业执照：（四）变造、出租、出借、转让营业执照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企业法人法定代表人登记管理规定》（</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0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隐瞒真实情况，采用欺骗手段取得企业法定代表人资格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法定代表人登记管理规定》第十一条：违反本规定，隐瞒真实情况，采用欺骗手段取得法定代表人资格的，由企业登记机关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撤销企业登记，吊销企业法人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隐瞒真实情况，未侵害他人利益或未造成不良社会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0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隐瞒真实情况，侵害他人利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0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隐瞒真实情况，严重侵害他人利益并造成不良社会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0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撤销企业登记，吊销企业法人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1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应当申请办理企业法定代表人变更登记而未办理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法定代表人登记管理规定》第十二条：违反本规定，应当申请办理法定代表人变更登记而未办理的，由企业登记机关责令限期办理；逾期未办理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撤销企业登记，吊销企业法人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1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1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1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撤销企业登记，吊销企业法人营业执照</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个人独资企业登记管理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8C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未将营业执照正本置放在企业住所醒目位置，经登记机关责令限期改正，逾期不改正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七条：个人独资企业未将营业执照正本置放在企业住所醒目位置的，由登记机关责令限期改正；逾期不改正的，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未将营业执照正本置放在企业住所醒目位置的，由登记机关责令限期改正；逾期不改正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承租、受让个人独资企业营业执照从事经营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八条第二款：承租、受让营业执照从事经营活动的，由登记机关收缴营业执照，责令停止经营活动，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9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个体工商户登记管理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1C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将营业执照正本置于个体工商户经营场所的醒目位置，经登记机关责令限期改正，逾期未改正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登记管理办法》第三十七条：个体工商户违反本办法第二十五条规定的，由登记机关责令限期改正；逾期未改正的，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将营业执照正本置于个体工商户经营场所的醒目位置，责令限期改正，逾期未改正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个体工商户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3</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8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提交虚假材料骗取注册登记，或者伪造、涂改、出租、出借、转让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条例》第二十二条：个体工商户提交虚假材料骗取注册登记，或者伪造、涂改、出租、出借、转让营业执照的，由登记机关责令改正，处</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下的罚款；情节严重的，撤销注册登记或者吊销营业执照。《个体工商户登记管理办法》第三十五条：个体工商户提交虚假材料骗取注册登记，或者伪造、涂改、出租、出借、转让营业执照的，由登记机关责令改正，处</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下的罚款；情节严重的，撤销注册登记或者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出借、转让营业执照，经营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8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出借、转让营业执照，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8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出借、转让营业执照，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或提交虚假材料登记或伪造、涂改营业执照经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8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撤销注册登记或者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登记事项变更，未办理变更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条例》第二十三条第一款：个体工商户登记事项变更，未办理变更登记的，由登记机关责令改正，处</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下的罚款；情节严重的，吊销营业执照。《个体工商户登记管理办法》第三十六条：个体工商户登记事项变更，未办理变更登记的，由登记机关责令改正，处</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下的罚款；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9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或者超范围经营专项许可或审批项目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9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0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未办理税务登记，经税务机关责令限期改正，逾期未改正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条例》第二十三条第二款：个体工商户未办理税务登记的，由税务机关责令限期改正；逾期未改正的，经税务机关提请，由登记机关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未改正的，经税务机关提请</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登记机关吊销营业执照</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个人独资企业登记管理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0</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不按规定时间将分支机构登记情况报该分支机构隶属的个人独资企业的登记机关备案，经登记机关责令限期改正，逾期不备案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九条“个人独资企业不按规定时间将分支机构登记情况报该分支机构隶属的个人独资企业的登记机关备案的，由登记机关责令限期改正；逾期不备案的，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6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营业执照遗失，不在报刊上声明作废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四十条“个人独资企业营业执照遗失，不在报刊上声明作废的，由登记机关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罚款；个人独资企业营业执照遗失或者毁损，不向登记机关申请补领或者更换的，由登记机关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7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营业执照遗失或者毁损，不向登记机关申请补领或者更换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四十条“个人独资企业营业执照遗失，不在报刊上声明作废的，由登记机关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罚款；个人独资企业营业执照遗失或者毁损，不向登记机关申请补领或者更换的，由登记机关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8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办理登记时，提交虚假文件或采取其他欺骗手段，取得企业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四条：个人独资企业办理登记时，提交虚假文件或者采取其他欺骗手段，取得企业登记的，由登记机关责令改正，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情节严重的，并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住所证明等一般虚假证明文件或采取其他欺骗手段，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8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或采取其他欺骗手段，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8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采取其他欺骗手段，导致群访群诉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8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9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使用的名称与其在登记机关登记的名称不相符合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五条：个人独资企业使用的名称与其在登记机关登记的名称不相符合的，责令限期改正，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期限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天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9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期限在</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9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期限在</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0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涂改、出租、转让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八条第一款：个人独资企业涂改、出租、转让营业执照的，由登记机关责令改正，没收违法所得，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的罚款；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转让营业执照，没有违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0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转让营业执照，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或经营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0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转让营业执照，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或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或者涂改营业执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0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1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个人独资企业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九条：伪造营业执照的，由登记机关责令停业，没收违法所得，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构成犯罪的，依法追究刑事责任。</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伪造的营业执照尚未用于非法目的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1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伪造的营业执照已用于非法目的，但社会危害性较轻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1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伪造的营业执照已用于非法目的，且社会危害性较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2A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立后无正当理由超过六个月未开业的，或者开业后自行停业连续六个月以上的个人独资企业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四十条：个人独资企业成立后，无正当理由超过</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未开业，或者开业后自行停业连续</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成立后，无正当理由超过</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未开业，或者开业后自行停业连续</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3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登记机关依法核准登记并领取营业执照，以个人独资企业名义从事经营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三条：未经登记机关依法核准登记并领取营业执照，以个人独资企业名义从事经营活动的，由登记机关责令停止经营活动，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或者经营时间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3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或者经营时间</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3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或者经营时间</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事项发生变更时，未依法办理有关变更登记，经登记机关责令限期改正，逾期不办理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六条：个人独资企业登记事项发生变更，未依照本办法规定办理变更登记的，由登记机关责令限期改正；逾期不办理的，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或未损害他人利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或对他人利益造成一般不利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或对他人利益造成严重损害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个体工商户名称登记管理办法》</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55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因经营范围涉及的登记前置许可被撤销不得再从事某项业务，但其名称又表明仍在开展该项业务，未在规定期限内申请名称变更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名称登记管理办法》第二十条第（一）项：个体工商户有下列行为之一的，由工商行政管理机关责令改正；情节严重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一）因经营范围涉及的登记前置许可被撤销不得再从事某项业务，但其名称又表明仍在开展该项业务，未在规定期限内申请名称变更登记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55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56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擅自使用他人已经登记注册的市场主体名称或者有其他侵犯市场主体名称权行为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名称登记管理办法》第二十条第（二）项：个体工商户有下列行为之一的，由工商行政管理机关责令改正；情节严重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二）擅自使用他人已经登记注册的市场主体名称或者有其他侵犯市场主体名称权行为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使用时间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56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使用时间</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 xml:space="preserve"> </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特种设备监管（</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4</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特种设备事故报告和调查处理规定》（</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3</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0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特种设备事故，阻挠特种设备事故报告和调查处理工作；</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发生特种设备事故，干涉特种设备事故报告和调查处理工作</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事故报告和调查处理规定》第四十六条“发生特种设备事故，有下列行为之一，构成犯罪的，依法追究刑事责任；构成有关法律法规规定的违法行为的，依法予以行政处罚；未构成有关法律法规规定的违法行为的，由质量技术监督部门等处以</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三）阻挠、干涉特种设备事故报告和调查处理工作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事故调查造成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0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0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2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特种设备事故拒绝接受调查或者拒绝提供有关情况或者资料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事故报告和调查处理规定》第四十六条“发生特种设备事故，有下列行为之一，构成犯罪的，依法追究刑事责任；构成有关法律法规规定的违法行为的，依法予以行政处罚；未构成有关法律法规规定的违法行为的，由质量技术监督部门等处以</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二）拒绝接受调查或者拒绝提供有关情况或者资料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事故调查造成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2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2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2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特种设备事故伪造或者故意破坏事故现场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事故报告和调查处理规定》第四十六条“发生特种设备事故，有下列行为之一，构成犯罪的，依法追究刑事责任；构成有关法律法规规定的违法行为的，依法予以行政处罚；未构成有关法律法规规定的违法行为的，由质量技术监督部门等处以</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一）伪造或者故意破坏事故现场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事故调查造成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2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2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特种设备安全监察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9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锅炉、压力容器、压力管道元件、起重机械、大型游乐设施的制造过程和锅炉、压力容器、电梯、起重机械、客运索道、大型游乐设施的安装、改造、重大维修过程，以及锅炉清洗过程，未经国务院特种设备安全监督管理部门核准的检验检测机构按照安全技术规范的要求进行监督检验，情节严重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七十九条“锅炉、压力容器、压力管道元件、起重机械、大型游乐设施的制造过程和锅炉、压力容器、电梯、起重机械、客运索道、大型游乐设施的安装、改造、重大维修过程，以及锅炉清洗过程，未经国务院特种设备安全监督管理部门核准的检验检测机构按照安全技术规范的要求进行监督检验的，由特种设备安全监督管理部门责令改正，已经出厂的，没收违法生产、销售的产品，已经实施安装、改造、重大维修或者清洗的，责令限期进行监督检验，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有违法所得的，没收违法所得；情节严重的，撤销制造、安装、改造或者维修单位已经取得的许可，并由工商行政管理部门吊销其营业执照；触犯刑律的，对负有责任的主管人员和其他直接责任人员依照刑法关于生产、销售伪劣产品罪或者其他罪的规定，依法追究刑事责任。”</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 xml:space="preserve"> </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商务领域执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5</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北京市盐业管理若干规定》（</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49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加工食用盐及其制品不符合国家卫生标准，加碘食用盐没有小包装，碘含量不符合国家卫生标准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盐业管理若干规定》第十三条“违反本规定第九条第一款和第十一条（二）、（三）项规定的，市商委和卫生行政部门按照职责分工责令其停止违法行为，没收其盐产品和非法所得，可以并处该盐产品价值</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北京市限制销售、使用塑料袋和一次性塑料餐具管理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4</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84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者在销售或者经营中使用厚度在</w:t>
            </w:r>
            <w:r>
              <w:rPr>
                <w:rFonts w:eastAsia="宋体" w:cs="宋体" w:ascii="宋体" w:hAnsi="宋体"/>
                <w:i w:val="false"/>
                <w:iCs w:val="false"/>
                <w:color w:val="000000"/>
                <w:kern w:val="0"/>
                <w:sz w:val="18"/>
                <w:szCs w:val="18"/>
                <w:u w:val="none"/>
                <w:lang w:val="en-US" w:eastAsia="zh-CN" w:bidi="ar"/>
              </w:rPr>
              <w:t>0.025</w:t>
            </w:r>
            <w:r>
              <w:rPr>
                <w:rFonts w:ascii="宋体" w:hAnsi="宋体" w:cs="宋体"/>
                <w:i w:val="false"/>
                <w:iCs w:val="false"/>
                <w:color w:val="000000"/>
                <w:kern w:val="0"/>
                <w:sz w:val="18"/>
                <w:szCs w:val="18"/>
                <w:u w:val="none"/>
                <w:lang w:val="en-US" w:eastAsia="zh-CN" w:bidi="ar"/>
              </w:rPr>
              <w:t>毫米以下的塑料袋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限制销售、使用塑料袋和一次性塑料餐具管理办法》第六条第一款第一项“对违反本办法有下列行为之一的，由工商行政管理部门予以处罚：（一）销售或者在经营中使用厚度在</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25</w:t>
            </w:r>
            <w:r>
              <w:rPr>
                <w:rFonts w:ascii="宋体" w:hAnsi="宋体" w:cs="宋体"/>
                <w:i w:val="false"/>
                <w:iCs w:val="false"/>
                <w:color w:val="000000"/>
                <w:kern w:val="0"/>
                <w:sz w:val="18"/>
                <w:szCs w:val="18"/>
                <w:u w:val="none"/>
                <w:lang w:val="en-US" w:eastAsia="zh-CN" w:bidi="ar"/>
              </w:rPr>
              <w:t>毫米以下的塑料袋的，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元以下罚款；情节严重的，处</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8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业企业和市场中的经营者在经营中使用未印有本企业或者所在市场名称的资料袋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限制销售、使用塑料袋和一次性塑料餐具管理办法》第六条第一款第二项“对违反本办法有下列行为之一的，由工商行政管理部门予以处罚：（二）商业企业和市场中的经营者在经营中使用未印有本企业或者所在市场名称的塑料袋的，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并处市场开办单位</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86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场开办单位未指定柜台或者摊位集中向市场内的其他经营者出售塑料袋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限制销售、使用塑料袋和一次性塑料餐具管理办法》第六条第一款第三项“对违反本办法有下列行为之一的，由工商行政管理部门予以处罚：（三）市场开办单位未指定柜台或者摊位集中向市场内的其他经营者出售塑料袋的，处市场开办单位</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w:t>
            </w:r>
            <w:r>
              <w:rPr>
                <w:rFonts w:eastAsia="宋体" w:cs="宋体" w:ascii="宋体" w:hAnsi="宋体"/>
                <w:i w:val="false"/>
                <w:iCs w:val="false"/>
                <w:color w:val="000000"/>
                <w:kern w:val="0"/>
                <w:sz w:val="18"/>
                <w:szCs w:val="18"/>
                <w:u w:val="none"/>
                <w:lang w:val="en-US" w:eastAsia="zh-CN" w:bidi="ar"/>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87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指定的柜台或者摊位擅自向市场内的其他经营者出售塑料袋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限制销售、使用塑料袋和一次性塑料餐具管理办法》第六条第一款第四项“对违反本办法有下列行为之一的，由工商行政管理部门予以处罚：（四）非指定的柜台或者摊位擅自向市场内的其他经营者出售塑料袋的，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 xml:space="preserve"> </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合同监管（</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30</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合同违法行为监督处理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30</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7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当事人伪造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7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7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7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8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虚构合同主体资格或者盗用、冒用他人名义订立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8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8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8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虚构合同标的或者虚构货源、销售渠道诱人订立、履行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9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9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0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布或者利用虚假信息，诱人订立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0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0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0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1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隐瞒重要事实，诱骗对方当事人做出错误的意思表示订立合同，或者诱骗对方当事人履行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1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1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1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2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实际履行能力，以先履行小额合同或者部分履行合同的方法，诱骗对方当事人订立、履行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2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2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2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3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恶意设置事实上不能履行的条款，造成对方当事人无法履行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3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3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3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编造虚假理由中止（终止）合同，骗取财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4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供虚假担保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5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6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采用其他欺诈手段订立、履行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6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6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6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7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贿赂、胁迫等手段订立、履行合同，损害国家利益、社会公共利益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7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7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7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8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恶意串通手段订立、履行合同，损害国家利益、社会公共利益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8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8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8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9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买卖国家禁止或者限制买卖的财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9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9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9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0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正当理由，不履行国家指令性合同义务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0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0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0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1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危害国家利益、社会公共利益的合同违法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1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1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1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2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和个人在知道或者应当知道的情况下，为他人实施《合同违法行为监督处理办法》第六条、第七条规定的违法行为，提供证明、执照、印章、账户及其他便利条件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2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2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2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3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免除自己造成消费者人身伤害的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3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3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3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4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免除自己因故意或者重大过失造成消费者财产损失的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4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4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4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5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免除自己对提供的商品或者服务依法应当承担的保证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5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5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5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6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免除自己因违约依法应当承担的违约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6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6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6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7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免除自己依法应当承担的其他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7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7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7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8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设定消费者应当承担的违约金或者损害赔偿金超过法定数额或者合理数额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8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8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8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9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设定消费者承担应当由格式条款提供方承担的经营风险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9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9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9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0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设定消费者承担其他依照法律法规不应由消费者承担的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0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0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0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1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排除消费者依法变更或者解除合同的权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1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1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1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2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排除消费者请求支付违约金的权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2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2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2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3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排除消费者请求损害赔偿的权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3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3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3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4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排除消费者解释格式条款的权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4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4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4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5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排除消费者就格式条款争议提起诉讼的权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5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5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5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6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排除消费者依法应当享有的其他权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6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6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6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食品安全监管（</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生猪屠宰管理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292A010 </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生猪产品销售、肉食品生产加工的单位和个人以及餐饮服务经营者、集体伙食单位，销售、使用非生猪定点屠宰厂（场）屠宰的生猪产品、未经肉品品质检验或者经肉品品质检验不合格的生猪产品以及注水或者注入其他物质的生猪产品</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猪屠宰管理条例》第二十九条：生猪产品销售、肉食品生产加工的单位和个人以及餐饮服务经营者、集体伙食单位，销售、使用非生猪定点屠宰厂（场）屠宰的生猪产品、未经肉品品质检验或者经肉品品质检验不合格的生猪产品以及注水或者注入其他物质的生猪产品的，由工商、卫生、质检部门依据各自职责，没收尚未销售、使用的相关生猪产品以及违法所得，并处货值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货值金额难以确定的，对单位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对个人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情节严重的，由原发证（照）机关吊销有关证照；构成犯罪的，依法追究刑事责任</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货值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2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于货值金额难以确定的，对单位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含）到</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万元，对个人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含）到</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万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2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货值金额</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2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于货值金额难以确定的，对单位处以</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万（含）到</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万（含）元，对个人处以</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万（含）到</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含）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2A05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货值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2A06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于货值金额难以确定的，对单位处以</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万到</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含）元，对个人处以</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到</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含）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2A07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 xml:space="preserve">情节严重的：                        </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品已经销售，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造成食源性疾病并出现死亡病例，或者造成</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人以上食源性疾病但未出现死亡病例；</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故意提供虚假信息或者隐瞒真实情况；</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 xml:space="preserve">、拒绝、逃避监督检查。           </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有关证照</w:t>
            </w:r>
          </w:p>
        </w:tc>
      </w:tr>
      <w:tr>
        <w:trPr>
          <w:trHeight w:val="861"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食品生产经营日常监督检查管理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0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生产经营者撕毁、涂改日常监督检查结果记录表，或者未保持日常监督检查结果记录表至下次日常监督检查</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生产经营日常监督检查管理办法》第二十九条：食品生产经营者撕毁、涂改日常监督检查结果记录表，或者未保持日常监督检查结果记录表至下次日常监督检查的，由市、县级食品药品监督管理部门责令改正，给予警告，并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以</w:t>
            </w:r>
            <w:r>
              <w:rPr>
                <w:rFonts w:eastAsia="宋体" w:cs="宋体" w:ascii="宋体" w:hAnsi="宋体"/>
                <w:i w:val="false"/>
                <w:iCs w:val="false"/>
                <w:color w:val="000000"/>
                <w:kern w:val="0"/>
                <w:sz w:val="18"/>
                <w:szCs w:val="18"/>
                <w:u w:val="none"/>
                <w:lang w:val="en-US" w:eastAsia="zh-CN" w:bidi="ar"/>
              </w:rPr>
              <w:t>0.2</w:t>
            </w:r>
            <w:r>
              <w:rPr>
                <w:rFonts w:ascii="宋体" w:hAnsi="宋体" w:cs="宋体"/>
                <w:i w:val="false"/>
                <w:iCs w:val="false"/>
                <w:color w:val="000000"/>
                <w:kern w:val="0"/>
                <w:sz w:val="18"/>
                <w:szCs w:val="18"/>
                <w:u w:val="none"/>
                <w:lang w:val="en-US" w:eastAsia="zh-CN" w:bidi="ar"/>
              </w:rPr>
              <w:t>万元（含）到</w:t>
            </w:r>
            <w:r>
              <w:rPr>
                <w:rFonts w:eastAsia="宋体" w:cs="宋体" w:ascii="宋体" w:hAnsi="宋体"/>
                <w:i w:val="false"/>
                <w:iCs w:val="false"/>
                <w:color w:val="000000"/>
                <w:kern w:val="0"/>
                <w:sz w:val="18"/>
                <w:szCs w:val="18"/>
                <w:u w:val="none"/>
                <w:lang w:val="en-US" w:eastAsia="zh-CN" w:bidi="ar"/>
              </w:rPr>
              <w:t>1.04</w:t>
            </w:r>
            <w:r>
              <w:rPr>
                <w:rFonts w:ascii="宋体" w:hAnsi="宋体" w:cs="宋体"/>
                <w:i w:val="false"/>
                <w:iCs w:val="false"/>
                <w:color w:val="000000"/>
                <w:kern w:val="0"/>
                <w:sz w:val="18"/>
                <w:szCs w:val="18"/>
                <w:u w:val="none"/>
                <w:lang w:val="en-US" w:eastAsia="zh-CN" w:bidi="ar"/>
              </w:rPr>
              <w:t>万罚款</w:t>
            </w:r>
          </w:p>
        </w:tc>
      </w:tr>
      <w:tr>
        <w:trPr>
          <w:trHeight w:val="5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0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以</w:t>
            </w:r>
            <w:r>
              <w:rPr>
                <w:rFonts w:eastAsia="宋体" w:cs="宋体" w:ascii="宋体" w:hAnsi="宋体"/>
                <w:i w:val="false"/>
                <w:iCs w:val="false"/>
                <w:color w:val="000000"/>
                <w:kern w:val="0"/>
                <w:sz w:val="18"/>
                <w:szCs w:val="18"/>
                <w:u w:val="none"/>
                <w:lang w:val="en-US" w:eastAsia="zh-CN" w:bidi="ar"/>
              </w:rPr>
              <w:t>1.04</w:t>
            </w:r>
            <w:r>
              <w:rPr>
                <w:rFonts w:ascii="宋体" w:hAnsi="宋体" w:cs="宋体"/>
                <w:i w:val="false"/>
                <w:iCs w:val="false"/>
                <w:color w:val="000000"/>
                <w:kern w:val="0"/>
                <w:sz w:val="18"/>
                <w:szCs w:val="18"/>
                <w:u w:val="none"/>
                <w:lang w:val="en-US" w:eastAsia="zh-CN" w:bidi="ar"/>
              </w:rPr>
              <w:t>万元（含）到</w:t>
            </w:r>
            <w:r>
              <w:rPr>
                <w:rFonts w:eastAsia="宋体" w:cs="宋体" w:ascii="宋体" w:hAnsi="宋体"/>
                <w:i w:val="false"/>
                <w:iCs w:val="false"/>
                <w:color w:val="000000"/>
                <w:kern w:val="0"/>
                <w:sz w:val="18"/>
                <w:szCs w:val="18"/>
                <w:u w:val="none"/>
                <w:lang w:val="en-US" w:eastAsia="zh-CN" w:bidi="ar"/>
              </w:rPr>
              <w:t>2.16</w:t>
            </w:r>
            <w:r>
              <w:rPr>
                <w:rFonts w:ascii="宋体" w:hAnsi="宋体" w:cs="宋体"/>
                <w:i w:val="false"/>
                <w:iCs w:val="false"/>
                <w:color w:val="000000"/>
                <w:kern w:val="0"/>
                <w:sz w:val="18"/>
                <w:szCs w:val="18"/>
                <w:u w:val="none"/>
                <w:lang w:val="en-US" w:eastAsia="zh-CN" w:bidi="ar"/>
              </w:rPr>
              <w:t>万元（含）罚款</w:t>
            </w:r>
          </w:p>
        </w:tc>
      </w:tr>
      <w:tr>
        <w:trPr>
          <w:trHeight w:val="5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320B030 </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以</w:t>
            </w:r>
            <w:r>
              <w:rPr>
                <w:rFonts w:eastAsia="宋体" w:cs="宋体" w:ascii="宋体" w:hAnsi="宋体"/>
                <w:i w:val="false"/>
                <w:iCs w:val="false"/>
                <w:color w:val="000000"/>
                <w:kern w:val="0"/>
                <w:sz w:val="18"/>
                <w:szCs w:val="18"/>
                <w:u w:val="none"/>
                <w:lang w:val="en-US" w:eastAsia="zh-CN" w:bidi="ar"/>
              </w:rPr>
              <w:t>2.16</w:t>
            </w:r>
            <w:r>
              <w:rPr>
                <w:rFonts w:ascii="宋体" w:hAnsi="宋体" w:cs="宋体"/>
                <w:i w:val="false"/>
                <w:iCs w:val="false"/>
                <w:color w:val="000000"/>
                <w:kern w:val="0"/>
                <w:sz w:val="18"/>
                <w:szCs w:val="18"/>
                <w:u w:val="none"/>
                <w:lang w:val="en-US" w:eastAsia="zh-CN" w:bidi="ar"/>
              </w:rPr>
              <w:t>万元到</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含）罚款</w:t>
            </w:r>
          </w:p>
        </w:tc>
      </w:tr>
    </w:tbl>
    <w:p>
      <w:pPr>
        <w:pStyle w:val="Normal"/>
        <w:rPr/>
      </w:pPr>
      <w:r>
        <w:rPr/>
      </w:r>
    </w:p>
    <w:sectPr>
      <w:footerReference w:type="default" r:id="rId2"/>
      <w:type w:val="nextPage"/>
      <w:pgSz w:orient="landscape" w:w="16838" w:h="11906"/>
      <w:pgMar w:left="1134" w:right="1134" w:gutter="0" w:header="0" w:top="1134"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Verdana">
    <w:charset w:val="00"/>
    <w:family w:val="auto"/>
    <w:pitch w:val="default"/>
  </w:font>
  <w:font w:name="宋体">
    <w:charset w:val="86"/>
    <w:family w:val="auto"/>
    <w:pitch w:val="default"/>
  </w:font>
  <w:font w:name="Arial">
    <w:charset w:val="00"/>
    <w:family w:val="swiss"/>
    <w:pitch w:val="default"/>
  </w:font>
  <w:font w:name="方正小标宋简体">
    <w:altName w:val="方正舒体"/>
    <w:charset w:val="86"/>
    <w:family w:val="auto"/>
    <w:pitch w:val="default"/>
  </w:font>
  <w:font w:name="Tahoma">
    <w:charset w:val="00"/>
    <w:family w:val="auto"/>
    <w:pitch w:val="default"/>
  </w:font>
  <w:font w:name="Liberation Sans">
    <w:altName w:val="Arial"/>
    <w:charset w:val="01"/>
    <w:family w:val="swiss"/>
    <w:pitch w:val="variable"/>
  </w:font>
  <w:font w:name="CESI黑体-GB13000">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171">
    <w:name w:val="font171"/>
    <w:basedOn w:val="Style14"/>
    <w:qFormat/>
    <w:rPr>
      <w:rFonts w:ascii="Verdana" w:hAnsi="Verdana" w:cs="Verdana"/>
      <w:i w:val="false"/>
      <w:iCs w:val="false"/>
      <w:color w:val="FF0000"/>
      <w:sz w:val="18"/>
      <w:szCs w:val="18"/>
      <w:u w:val="none"/>
    </w:rPr>
  </w:style>
  <w:style w:type="character" w:styleId="Font101">
    <w:name w:val="font101"/>
    <w:basedOn w:val="Style14"/>
    <w:qFormat/>
    <w:rPr>
      <w:rFonts w:ascii="宋体" w:hAnsi="宋体" w:eastAsia="宋体" w:cs="宋体"/>
      <w:i w:val="false"/>
      <w:iCs w:val="false"/>
      <w:color w:val="FF0000"/>
      <w:sz w:val="18"/>
      <w:szCs w:val="18"/>
      <w:u w:val="none"/>
    </w:rPr>
  </w:style>
  <w:style w:type="character" w:styleId="Font181">
    <w:name w:val="font181"/>
    <w:basedOn w:val="Style14"/>
    <w:qFormat/>
    <w:rPr>
      <w:rFonts w:ascii="Arial" w:hAnsi="Arial" w:cs="Arial"/>
      <w:i w:val="false"/>
      <w:iCs w:val="false"/>
      <w:color w:val="000000"/>
      <w:sz w:val="18"/>
      <w:szCs w:val="18"/>
      <w:u w:val="none"/>
    </w:rPr>
  </w:style>
  <w:style w:type="character" w:styleId="Font81">
    <w:name w:val="font81"/>
    <w:basedOn w:val="Style14"/>
    <w:qFormat/>
    <w:rPr>
      <w:rFonts w:ascii="宋体" w:hAnsi="宋体" w:eastAsia="宋体" w:cs="宋体"/>
      <w:i w:val="false"/>
      <w:iCs w:val="false"/>
      <w:color w:val="000000"/>
      <w:sz w:val="18"/>
      <w:szCs w:val="18"/>
      <w:u w:val="none"/>
    </w:rPr>
  </w:style>
  <w:style w:type="character" w:styleId="Font122">
    <w:name w:val="font122"/>
    <w:basedOn w:val="Style14"/>
    <w:qFormat/>
    <w:rPr>
      <w:rFonts w:ascii="Verdana" w:hAnsi="Verdana" w:cs="Verdana"/>
      <w:i w:val="false"/>
      <w:iCs w:val="false"/>
      <w:color w:val="FF0000"/>
      <w:sz w:val="18"/>
      <w:szCs w:val="18"/>
      <w:u w:val="none"/>
    </w:rPr>
  </w:style>
  <w:style w:type="character" w:styleId="Font51">
    <w:name w:val="font51"/>
    <w:basedOn w:val="Style14"/>
    <w:qFormat/>
    <w:rPr>
      <w:rFonts w:ascii="方正小标宋简体;方正舒体" w:hAnsi="方正小标宋简体;方正舒体" w:eastAsia="方正小标宋简体;方正舒体" w:cs="方正小标宋简体;方正舒体"/>
      <w:i w:val="false"/>
      <w:iCs w:val="false"/>
      <w:color w:val="FF0000"/>
      <w:sz w:val="40"/>
      <w:szCs w:val="40"/>
      <w:u w:val="none"/>
    </w:rPr>
  </w:style>
  <w:style w:type="character" w:styleId="Font21">
    <w:name w:val="font21"/>
    <w:basedOn w:val="Style14"/>
    <w:qFormat/>
    <w:rPr>
      <w:rFonts w:ascii="方正小标宋简体;方正舒体" w:hAnsi="方正小标宋简体;方正舒体" w:eastAsia="方正小标宋简体;方正舒体" w:cs="方正小标宋简体;方正舒体"/>
      <w:i w:val="false"/>
      <w:iCs w:val="false"/>
      <w:color w:val="000000"/>
      <w:sz w:val="40"/>
      <w:szCs w:val="40"/>
      <w:u w:val="none"/>
    </w:rPr>
  </w:style>
  <w:style w:type="character" w:styleId="Font131">
    <w:name w:val="font131"/>
    <w:basedOn w:val="Style14"/>
    <w:qFormat/>
    <w:rPr>
      <w:rFonts w:ascii="Tahoma" w:hAnsi="Tahoma" w:eastAsia="Tahoma" w:cs="Tahoma"/>
      <w:i w:val="false"/>
      <w:iCs w:val="false"/>
      <w:color w:val="000000"/>
      <w:sz w:val="18"/>
      <w:szCs w:val="18"/>
      <w:u w:val="none"/>
    </w:rPr>
  </w:style>
  <w:style w:type="character" w:styleId="Font31">
    <w:name w:val="font31"/>
    <w:basedOn w:val="Style14"/>
    <w:qFormat/>
    <w:rPr>
      <w:rFonts w:ascii="宋体" w:hAnsi="宋体" w:eastAsia="宋体" w:cs="宋体"/>
      <w:i w:val="false"/>
      <w:iCs w:val="false"/>
      <w:color w:val="000000"/>
      <w:sz w:val="18"/>
      <w:szCs w:val="18"/>
      <w:u w:val="none"/>
    </w:rPr>
  </w:style>
  <w:style w:type="character" w:styleId="Font91">
    <w:name w:val="font91"/>
    <w:basedOn w:val="Style14"/>
    <w:qFormat/>
    <w:rPr>
      <w:rFonts w:ascii="方正小标宋简体;方正舒体" w:hAnsi="方正小标宋简体;方正舒体" w:eastAsia="方正小标宋简体;方正舒体" w:cs="方正小标宋简体;方正舒体"/>
      <w:color w:val="FF0000"/>
      <w:sz w:val="40"/>
      <w:szCs w:val="40"/>
      <w:u w:val="none"/>
    </w:rPr>
  </w:style>
  <w:style w:type="character" w:styleId="Font41">
    <w:name w:val="font41"/>
    <w:basedOn w:val="Style14"/>
    <w:qFormat/>
    <w:rPr>
      <w:rFonts w:ascii="方正小标宋简体;方正舒体" w:hAnsi="方正小标宋简体;方正舒体" w:eastAsia="方正小标宋简体;方正舒体" w:cs="方正小标宋简体;方正舒体"/>
      <w:color w:val="000000"/>
      <w:sz w:val="40"/>
      <w:szCs w:val="4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5:23:00Z</dcterms:created>
  <dc:creator>111</dc:creator>
  <dc:description/>
  <dc:language>en-US</dc:language>
  <cp:lastModifiedBy>名字不重要</cp:lastModifiedBy>
  <dcterms:modified xsi:type="dcterms:W3CDTF">2025-08-08T07:58: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2.1.0.21915</vt:lpwstr>
  </property>
  <property fmtid="{D5CDD505-2E9C-101B-9397-08002B2CF9AE}" pid="4" name="KSOTemplateDocerSaveRecord">
    <vt:lpwstr>eyJoZGlkIjoiNzdjMzE4MGRjYzlmYzc1ZDA5NmEyZjM0NWU3ZTRmNTUiLCJ1c2VySWQiOiI2ODg0NzY1NzYifQ==</vt:lpwstr>
  </property>
  <property fmtid="{D5CDD505-2E9C-101B-9397-08002B2CF9AE}" pid="5" name="commondata">
    <vt:lpwstr>commondata</vt:lpwstr>
  </property>
</Properties>
</file>